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  <w:t>2014-2015</w:t>
      </w:r>
      <w:r>
        <w:rPr>
          <w:rFonts w:ascii="黑体;SimHei" w:hAnsi="黑体;SimHei" w:eastAsia="黑体;SimHei"/>
          <w:b/>
          <w:sz w:val="32"/>
        </w:rPr>
        <w:t>学年春季学期计划课程开课任务书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开课系：</w:t>
      </w:r>
      <w:r>
        <w:rPr>
          <w:rFonts w:cs="宋体;SimSun" w:ascii="宋体;SimSun" w:hAnsi="宋体;SimSun"/>
          <w:sz w:val="22"/>
        </w:rPr>
        <w:t>N</w:t>
      </w:r>
      <w:r>
        <w:rPr>
          <w:rFonts w:ascii="宋体;SimSun" w:hAnsi="宋体;SimSun" w:cs="宋体;SimSun"/>
          <w:sz w:val="22"/>
        </w:rPr>
        <w:t>五院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100"/>
        <w:gridCol w:w="2000"/>
        <w:gridCol w:w="400"/>
        <w:gridCol w:w="400"/>
        <w:gridCol w:w="400"/>
        <w:gridCol w:w="400"/>
        <w:gridCol w:w="400"/>
        <w:gridCol w:w="400"/>
        <w:gridCol w:w="400"/>
        <w:gridCol w:w="1200"/>
        <w:gridCol w:w="2400"/>
        <w:gridCol w:w="800"/>
        <w:gridCol w:w="800"/>
        <w:gridCol w:w="400"/>
        <w:gridCol w:w="400"/>
        <w:gridCol w:w="1200"/>
        <w:gridCol w:w="8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编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名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讲课总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验总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上机总学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任课教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班级信息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属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类别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周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轮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上课周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0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字电子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441(44) ,12020442(43) ,12020443(46) ,12020444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频电子线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541(57) ,120105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0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字电子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341(43) ,12020141(51) ,12020142(53) ,12020143(5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0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字信号处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341(62) ,12050342(60) ,12050141(51) ,120501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03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工艺实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1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微波技术基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2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激光原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241(43) ,12050242(43) ,12051041(5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2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光学基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241(43) ,1205024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2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半导体物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241(43) ,1205024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2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热力学与统计物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241(43) ,1205024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6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通信原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141(51) ,120501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6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网络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841(3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网络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  <w:r>
              <w:rPr>
                <w:rFonts w:ascii="宋体;SimSun" w:hAnsi="宋体;SimSun" w:cs="宋体;SimSun"/>
                <w:sz w:val="18"/>
              </w:rPr>
              <w:t>五院实验</w:t>
            </w:r>
            <w:r>
              <w:rPr>
                <w:rFonts w:cs="宋体;SimSun" w:ascii="宋体;SimSun" w:hAnsi="宋体;SimSun"/>
                <w:sz w:val="18"/>
              </w:rPr>
              <w:t>(48) ,12050641(49) ,12050642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7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单片机原理与应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941(46) ,12050942(4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8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单片机原理及应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51041(5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8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自动控制原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841(3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9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单片机原理及应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241(43) ,1205024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10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光纤传感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1041(5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10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息光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141(51) ,12050142(50) ,12051041(5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10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光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141(51) ,12050142(50) ,12051041(5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10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光电子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1041(5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10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光电信息综合实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1041(5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1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激光原理与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141(51) ,120501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2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光电探测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241(43) ,1205024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208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光电综合实验（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241(43) ,1205024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209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光学设计计算与仿真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1041(5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23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242(39) ,11050241(4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6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单片机原理与应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841(39) ,12050141(51) ,120501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6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字图像处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  <w:r>
              <w:rPr>
                <w:rFonts w:ascii="宋体;SimSun" w:hAnsi="宋体;SimSun" w:cs="宋体;SimSun"/>
                <w:sz w:val="18"/>
              </w:rPr>
              <w:t>五院实验</w:t>
            </w:r>
            <w:r>
              <w:rPr>
                <w:rFonts w:cs="宋体;SimSun" w:ascii="宋体;SimSun" w:hAnsi="宋体;SimSun"/>
                <w:sz w:val="18"/>
              </w:rPr>
              <w:t>(48) ,12050641(49) ,12050642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6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息处理实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  <w:r>
              <w:rPr>
                <w:rFonts w:ascii="宋体;SimSun" w:hAnsi="宋体;SimSun" w:cs="宋体;SimSun"/>
                <w:sz w:val="18"/>
              </w:rPr>
              <w:t>五院实验</w:t>
            </w:r>
            <w:r>
              <w:rPr>
                <w:rFonts w:cs="宋体;SimSun" w:ascii="宋体;SimSun" w:hAnsi="宋体;SimSun"/>
                <w:sz w:val="18"/>
              </w:rPr>
              <w:t>(48) ,12050641(49) ,12050642(47) ,12050141(51) ,120501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6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142(45) ,11050141(46) ,11050643(45) ,11050642(48) ,11050641(4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算法设计基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  <w:r>
              <w:rPr>
                <w:rFonts w:ascii="宋体;SimSun" w:hAnsi="宋体;SimSun" w:cs="宋体;SimSun"/>
                <w:sz w:val="18"/>
              </w:rPr>
              <w:t>五院实验</w:t>
            </w:r>
            <w:r>
              <w:rPr>
                <w:rFonts w:cs="宋体;SimSun" w:ascii="宋体;SimSun" w:hAnsi="宋体;SimSun"/>
                <w:sz w:val="18"/>
              </w:rPr>
              <w:t>(48) ,12050641(49) ,12050642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7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微波技术基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141(51) ,120501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7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742(52) ,11050741(4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7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通信原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50Z01(50) ,12050741(55) ,12050742(5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7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线路及系统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741(55) ,12050742(5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7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单片机原理与应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7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息论基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8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医学信号处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841(3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8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物医学电子及设备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841(3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8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841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8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光电成像原理与应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841(3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8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息处理实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841(3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9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天线理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941(46) ,12050942(4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9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雷达原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50941(46) ,12050942(4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9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942(44) ,11050941(4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9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通信原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941(46) ,12050942(48) ,12</w:t>
            </w:r>
            <w:r>
              <w:rPr>
                <w:rFonts w:ascii="宋体;SimSun" w:hAnsi="宋体;SimSun" w:cs="宋体;SimSun"/>
                <w:sz w:val="18"/>
              </w:rPr>
              <w:t>五院实验</w:t>
            </w:r>
            <w:r>
              <w:rPr>
                <w:rFonts w:cs="宋体;SimSun" w:ascii="宋体;SimSun" w:hAnsi="宋体;SimSun"/>
                <w:sz w:val="18"/>
              </w:rPr>
              <w:t>(48) ,12050641(49) ,12050642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9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网络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941(46) ,12050942(4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92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系统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941(46) ,12050942(4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10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1041(5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K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K01(1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1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网络与通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141(51) ,120501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2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Labwindow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241(43) ,1205024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2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光学软件应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50241(43) ,1205024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2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红外与夜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241(43) ,1205024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7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光电子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941(46) ,12050942(4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7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通信系统仿真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Z01(50) ,12050741(55) ,12050742(5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7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通信网技术基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741(55) ,12050742(5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7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联网技术基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Z01(50) ,12050741(55) ,12050742(5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8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用集成电路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Z01(50) ,12050741(55) ,12050742(5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9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嵌入式技术及应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941(46) ,12050942(4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9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传感器原理及应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941(46) ,12050942(4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10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Lab window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1041(5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10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光学软件应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1041(5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10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器视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1041(5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10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光机电系统概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1041(5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70501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字信号处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70506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单片机原理与应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  <w:r>
              <w:rPr>
                <w:rFonts w:ascii="宋体;SimSun" w:hAnsi="宋体;SimSun" w:cs="宋体;SimSun"/>
                <w:sz w:val="18"/>
              </w:rPr>
              <w:t>五院实验</w:t>
            </w:r>
            <w:r>
              <w:rPr>
                <w:rFonts w:cs="宋体;SimSun" w:ascii="宋体;SimSun" w:hAnsi="宋体;SimSun"/>
                <w:sz w:val="18"/>
              </w:rPr>
              <w:t>(48) ,12050641(49) ,12050642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0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模拟电子技术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20341(45) ,13020342(47) ,13020343(4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0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模拟电子技术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10541(50) ,13010542(50) ,N</w:t>
            </w:r>
            <w:r>
              <w:rPr>
                <w:rFonts w:ascii="宋体;SimSun" w:hAnsi="宋体;SimSun" w:cs="宋体;SimSun"/>
                <w:sz w:val="18"/>
              </w:rPr>
              <w:t>一院实验</w:t>
            </w:r>
            <w:r>
              <w:rPr>
                <w:rFonts w:cs="宋体;SimSun" w:ascii="宋体;SimSun" w:hAnsi="宋体;SimSun"/>
                <w:sz w:val="18"/>
              </w:rPr>
              <w:t>(50) ,13050341(47) ,13050342(48) ,13050343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0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模拟电子技术</w:t>
            </w: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20541(47) ,13020542(48) ,13020543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0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字电子技术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50541(50) ,130505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0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字电子技术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3050241(45) ,13050242(47) ,13050243(48) ,13070441(45) ,13070442(47) ,13070443(48) ,N</w:t>
            </w:r>
            <w:r>
              <w:rPr>
                <w:rFonts w:ascii="宋体;SimSun" w:hAnsi="宋体;SimSun" w:cs="宋体;SimSun"/>
                <w:sz w:val="18"/>
              </w:rPr>
              <w:t>计控实验</w:t>
            </w:r>
            <w:r>
              <w:rPr>
                <w:rFonts w:cs="宋体;SimSun" w:ascii="宋体;SimSun" w:hAnsi="宋体;SimSun"/>
                <w:sz w:val="18"/>
              </w:rPr>
              <w:t>(50) ,13050Z01(30) ,13050141(45) ,13050142(47) ,13050143(48) ,13060341(50) ,13060342(50) ,N</w:t>
            </w:r>
            <w:r>
              <w:rPr>
                <w:rFonts w:ascii="宋体;SimSun" w:hAnsi="宋体;SimSun" w:cs="宋体;SimSun"/>
                <w:sz w:val="18"/>
              </w:rPr>
              <w:t>五院实验</w:t>
            </w:r>
            <w:r>
              <w:rPr>
                <w:rFonts w:cs="宋体;SimSun" w:ascii="宋体;SimSun" w:hAnsi="宋体;SimSun"/>
                <w:sz w:val="18"/>
              </w:rPr>
              <w:t>(50) ,13050641(50) ,13060141(45) ,13060142(45) ,13060143(45) ,13060144(4</w:t>
            </w:r>
            <w:r>
              <w:rPr>
                <w:rFonts w:cs="宋体;SimSun" w:ascii="宋体;SimSun" w:hAnsi="宋体;SimSun"/>
                <w:sz w:val="18"/>
              </w:rPr>
              <w:t>5) ,13060241(50) ,130602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0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字电子技术</w:t>
            </w: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241(50) ,13070242(50) ,13020641(50) ,13020642(50) ,130703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0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字电子技术</w:t>
            </w: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5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010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模拟电子技术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10541(50) ,13010542(50) ,N</w:t>
            </w:r>
            <w:r>
              <w:rPr>
                <w:rFonts w:ascii="宋体;SimSun" w:hAnsi="宋体;SimSun" w:cs="宋体;SimSun"/>
                <w:sz w:val="18"/>
              </w:rPr>
              <w:t>一院实验</w:t>
            </w:r>
            <w:r>
              <w:rPr>
                <w:rFonts w:cs="宋体;SimSun" w:ascii="宋体;SimSun" w:hAnsi="宋体;SimSun"/>
                <w:sz w:val="18"/>
              </w:rPr>
              <w:t>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010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模拟电子技术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50341(47) ,13050342(48) ,13050343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011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字电子技术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3050241(45) ,13050242(47) ,13050243(48) ,13050Z01(30) ,13050141(45) ,13050142(47) ,13050143(48) ,13060341(50) ,13060342(50) ,N</w:t>
            </w:r>
            <w:r>
              <w:rPr>
                <w:rFonts w:ascii="宋体;SimSun" w:hAnsi="宋体;SimSun" w:cs="宋体;SimSun"/>
                <w:sz w:val="18"/>
              </w:rPr>
              <w:t>五院实验</w:t>
            </w:r>
            <w:r>
              <w:rPr>
                <w:rFonts w:cs="宋体;SimSun" w:ascii="宋体;SimSun" w:hAnsi="宋体;SimSun"/>
                <w:sz w:val="18"/>
              </w:rPr>
              <w:t>(50) ,13050541(50) ,13050542(50) ,13050641(50) ,13060141(45) ,13060142(45) ,13060143(45) ,13060144(45) ,13060241(50) ,1306024</w:t>
            </w:r>
            <w:r>
              <w:rPr>
                <w:rFonts w:cs="宋体;SimSun" w:ascii="宋体;SimSun" w:hAnsi="宋体;SimSun"/>
                <w:sz w:val="18"/>
              </w:rPr>
              <w:t>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0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技术基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841(47) ,13070842(48) ,13070843(50) ,13070641(50) ,13070642(50) ,13070941(40) ,130709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路分析基础</w:t>
            </w:r>
            <w:r>
              <w:rPr>
                <w:rFonts w:cs="宋体;SimSun" w:ascii="宋体;SimSun" w:hAnsi="宋体;SimSun"/>
                <w:sz w:val="18"/>
              </w:rPr>
              <w:t>1(</w:t>
            </w:r>
            <w:r>
              <w:rPr>
                <w:rFonts w:ascii="宋体;SimSun" w:hAnsi="宋体;SimSun" w:cs="宋体;SimSun"/>
                <w:sz w:val="18"/>
              </w:rPr>
              <w:t>上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4050141(46) ,14050142(46) ,14050143(45) ,14050741(47) ,14060341(49) ,14060342(48) ,14060343(48) ,N5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50243(48) ,14050242(48) ,14050241(49) ,14050442(51) ,14050441(51) ,14060144(48) ,14060143(48) ,14060142(49) ,14060141(49) ,14050542(48) ,14050</w:t>
            </w:r>
            <w:r>
              <w:rPr>
                <w:rFonts w:cs="宋体;SimSun" w:ascii="宋体;SimSun" w:hAnsi="宋体;SimSun"/>
                <w:sz w:val="18"/>
              </w:rPr>
              <w:t>541(48) ,14060242(49) ,14060243(49) ,14060241(4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路分析基础</w:t>
            </w:r>
            <w:r>
              <w:rPr>
                <w:rFonts w:cs="宋体;SimSun" w:ascii="宋体;SimSun" w:hAnsi="宋体;SimSun"/>
                <w:sz w:val="18"/>
              </w:rPr>
              <w:t>1(</w:t>
            </w:r>
            <w:r>
              <w:rPr>
                <w:rFonts w:ascii="宋体;SimSun" w:hAnsi="宋体;SimSun" w:cs="宋体;SimSun"/>
                <w:sz w:val="18"/>
              </w:rPr>
              <w:t>下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50441(50) ,13050442(50) ,13050641(50) ,13050341(47) ,13050342(48) ,13050343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0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工技术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20441(50) ,13021041(50) ,13021042(50) ,13040541(47) ,13040542(48) ,13040543(50) ,13040441(50) ,130404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0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工技术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10341(50) ,13010342(50) ,N</w:t>
            </w:r>
            <w:r>
              <w:rPr>
                <w:rFonts w:ascii="宋体;SimSun" w:hAnsi="宋体;SimSun" w:cs="宋体;SimSun"/>
                <w:sz w:val="18"/>
              </w:rPr>
              <w:t>二院实验</w:t>
            </w:r>
            <w:r>
              <w:rPr>
                <w:rFonts w:cs="宋体;SimSun" w:ascii="宋体;SimSun" w:hAnsi="宋体;SimSun"/>
                <w:sz w:val="18"/>
              </w:rPr>
              <w:t>(50) ,13010741(50) ,13010742(50) ,13020141(50) ,13020142(50) ,13010441(50) ,13010442(50) ,13020241(45) ,13020242(47) ,13020243(4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0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技术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20941(50) ,13010141(50) ,13020741(50) ,13010241(50) ,13010242(50) ,13020841(45) ,13020842(47) ,13020843(4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02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技术</w:t>
            </w: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10641(47) ,13010642(48) ,13010643(50) ,13010Z0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0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路电子技术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30241(50) ,13030242(50) ,13030341(50) ,130303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0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路电子技术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30141(45) ,13030142(47) ,13030143(48) ,N</w:t>
            </w:r>
            <w:r>
              <w:rPr>
                <w:rFonts w:ascii="宋体;SimSun" w:hAnsi="宋体;SimSun" w:cs="宋体;SimSun"/>
                <w:sz w:val="18"/>
              </w:rPr>
              <w:t>三院实验</w:t>
            </w:r>
            <w:r>
              <w:rPr>
                <w:rFonts w:cs="宋体;SimSun" w:ascii="宋体;SimSun" w:hAnsi="宋体;SimSun"/>
                <w:sz w:val="18"/>
              </w:rPr>
              <w:t>(50) ,13070141(50) ,13030Z01(30) ,13040Z0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02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工原理</w:t>
            </w:r>
            <w:r>
              <w:rPr>
                <w:rFonts w:cs="宋体;SimSun" w:ascii="宋体;SimSun" w:hAnsi="宋体;SimSun"/>
                <w:sz w:val="18"/>
              </w:rPr>
              <w:t>2(</w:t>
            </w:r>
            <w:r>
              <w:rPr>
                <w:rFonts w:ascii="宋体;SimSun" w:hAnsi="宋体;SimSun" w:cs="宋体;SimSun"/>
                <w:sz w:val="18"/>
              </w:rPr>
              <w:t>上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70541(50) ,14070542(50) ,14070443(48) ,14070442(48) ,14070441(48) ,14070242(52) ,14070241(53) ,14070341(57) ,N7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02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低频电子线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50441(50) ,130504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030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低频电子线路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50441(50) ,130504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04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工艺实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21041(50) ,13021042(50) ,13070641(50) ,130706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04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工艺实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50441(50) ,13050442(50) ,13050341(47) ,13050342(48) ,13050343(50) ,130705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1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息论基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50141(45) ,13050142(47) ,13050143(48) ,N</w:t>
            </w:r>
            <w:r>
              <w:rPr>
                <w:rFonts w:ascii="宋体;SimSun" w:hAnsi="宋体;SimSun" w:cs="宋体;SimSun"/>
                <w:sz w:val="18"/>
              </w:rPr>
              <w:t>五院实验</w:t>
            </w:r>
            <w:r>
              <w:rPr>
                <w:rFonts w:cs="宋体;SimSun" w:ascii="宋体;SimSun" w:hAnsi="宋体;SimSun"/>
                <w:sz w:val="18"/>
              </w:rPr>
              <w:t>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1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据结构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50141(45) ,13050142(47) ,13050143(48) ,N</w:t>
            </w:r>
            <w:r>
              <w:rPr>
                <w:rFonts w:ascii="宋体;SimSun" w:hAnsi="宋体;SimSun" w:cs="宋体;SimSun"/>
                <w:sz w:val="18"/>
              </w:rPr>
              <w:t>五院实验</w:t>
            </w:r>
            <w:r>
              <w:rPr>
                <w:rFonts w:cs="宋体;SimSun" w:ascii="宋体;SimSun" w:hAnsi="宋体;SimSun"/>
                <w:sz w:val="18"/>
              </w:rPr>
              <w:t>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2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软件技术基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50241(45) ,13050242(47) ,13050243(48) ,13050Z0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2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息论与编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50241(45) ,13050242(47) ,13050243(48) ,13050Z0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2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无线电通信系统实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50241(45) ,13050242(47) ,13050243(48) ,13050Z01(30) ,14050243(48) ,14050242(48) ,14050241(4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2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系统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Z0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3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应用光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50441(50) ,130504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3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动力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50341(47) ,13050342(48) ,13050343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6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理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50641(4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86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号与系统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50241(45) ,13050242(47) ,13050243(48) ,13050Z01(30) ,13050141(45) ,13050142(47) ,13050143(48) ,13050441(50) ,13050442(50) ,N</w:t>
            </w:r>
            <w:r>
              <w:rPr>
                <w:rFonts w:ascii="宋体;SimSun" w:hAnsi="宋体;SimSun" w:cs="宋体;SimSun"/>
                <w:sz w:val="18"/>
              </w:rPr>
              <w:t>五院实验</w:t>
            </w:r>
            <w:r>
              <w:rPr>
                <w:rFonts w:cs="宋体;SimSun" w:ascii="宋体;SimSun" w:hAnsi="宋体;SimSun"/>
                <w:sz w:val="18"/>
              </w:rPr>
              <w:t>(50) ,13050541(50) ,13050542(50) ,13050641(50) ,13050341(47) ,13050342(48) ,13050343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50141K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程序设计实验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50141(46) ,14050142(46) ,14050143(45) ,N5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50143K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线路综合实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50141(45) ,13050142(47) ,13050143(48) ,N</w:t>
            </w:r>
            <w:r>
              <w:rPr>
                <w:rFonts w:ascii="宋体;SimSun" w:hAnsi="宋体;SimSun" w:cs="宋体;SimSun"/>
                <w:sz w:val="18"/>
              </w:rPr>
              <w:t>五院实验</w:t>
            </w:r>
            <w:r>
              <w:rPr>
                <w:rFonts w:cs="宋体;SimSun" w:ascii="宋体;SimSun" w:hAnsi="宋体;SimSun"/>
                <w:sz w:val="18"/>
              </w:rPr>
              <w:t>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502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通信网理论基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Z0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502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网络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Z01(50) ,12050741(55) ,12050742(5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502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交换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Z01(50) ,12050741(55) ,12050742(5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502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光通信技术基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Z01(50) ,12050741(55) ,12050742(5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502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微波技术基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Z01(50) ,12050741(55) ,12050742(5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502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移动通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Z01(50) ,12050741(55) ,12050742(5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505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息对抗技术导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50541(50) ,13050542(50) ,14050542(48) ,14050541(4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505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单片机与</w:t>
            </w:r>
            <w:r>
              <w:rPr>
                <w:rFonts w:cs="宋体;SimSun" w:ascii="宋体;SimSun" w:hAnsi="宋体;SimSun"/>
                <w:sz w:val="18"/>
              </w:rPr>
              <w:t>CPLD</w:t>
            </w:r>
            <w:r>
              <w:rPr>
                <w:rFonts w:ascii="宋体;SimSun" w:hAnsi="宋体;SimSun" w:cs="宋体;SimSun"/>
                <w:sz w:val="18"/>
              </w:rPr>
              <w:t>应用初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50542(48) ,14050541(4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50514K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DA</w:t>
            </w:r>
            <w:r>
              <w:rPr>
                <w:rFonts w:ascii="宋体;SimSun" w:hAnsi="宋体;SimSun" w:cs="宋体;SimSun"/>
                <w:sz w:val="18"/>
              </w:rPr>
              <w:t>专用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50541(50) ,130505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50641K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基本技能实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50641(4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50642K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医学电子线路综合实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506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50705K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程序设计实验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50741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注：带</w:t>
      </w:r>
      <w:r>
        <w:rPr>
          <w:rFonts w:cs="宋体;SimSun" w:ascii="宋体;SimSun" w:hAnsi="宋体;SimSun"/>
          <w:b/>
          <w:sz w:val="22"/>
        </w:rPr>
        <w:t>*</w:t>
      </w:r>
      <w:r>
        <w:rPr>
          <w:rFonts w:ascii="宋体;SimSun" w:hAnsi="宋体;SimSun" w:cs="宋体;SimSun"/>
          <w:b/>
          <w:sz w:val="22"/>
        </w:rPr>
        <w:t xml:space="preserve">号的项目必须填写                      填表人签字：                           教学院长签字：            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共</w:t>
      </w:r>
      <w:r>
        <w:rPr>
          <w:rFonts w:cs="宋体;SimSun" w:ascii="宋体;SimSun" w:hAnsi="宋体;SimSun"/>
          <w:sz w:val="22"/>
        </w:rPr>
        <w:t>116</w:t>
      </w:r>
      <w:r>
        <w:rPr>
          <w:rFonts w:ascii="宋体;SimSun" w:hAnsi="宋体;SimSun" w:cs="宋体;SimSun"/>
          <w:sz w:val="22"/>
        </w:rPr>
        <w:t>门课程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教务处        </w:t>
      </w:r>
      <w:r>
        <w:rPr>
          <w:rFonts w:cs="宋体;SimSun" w:ascii="宋体;SimSun" w:hAnsi="宋体;SimSun"/>
          <w:sz w:val="22"/>
        </w:rPr>
        <w:t>2014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10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29</w:t>
      </w:r>
      <w:r>
        <w:rPr>
          <w:rFonts w:ascii="宋体;SimSun" w:hAnsi="宋体;SimSun" w:cs="宋体;SimSun"/>
          <w:sz w:val="22"/>
        </w:rPr>
        <w:t>日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sectPr>
      <w:type w:val="nextPage"/>
      <w:pgSz w:orient="landscape" w:w="16838" w:h="11906"/>
      <w:pgMar w:left="1200" w:right="1200" w:gutter="0" w:header="0" w:top="1900" w:footer="0" w:bottom="16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2:19:00Z</dcterms:created>
  <dc:creator>微软用户</dc:creator>
  <dc:description/>
  <cp:keywords/>
  <dc:language>en-US</dc:language>
  <cp:lastModifiedBy>微软用户</cp:lastModifiedBy>
  <dcterms:modified xsi:type="dcterms:W3CDTF">2014-10-29T02:24:00Z</dcterms:modified>
  <cp:revision>1</cp:revision>
  <dc:subject/>
  <dc:title>2014-2015学年春季学期计划课程开课任务书</dc:title>
</cp:coreProperties>
</file>