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  <w:t>2014-2015</w:t>
      </w:r>
      <w:r>
        <w:rPr>
          <w:rFonts w:ascii="黑体;SimHei" w:hAnsi="黑体;SimHei" w:eastAsia="黑体;SimHei"/>
          <w:b/>
          <w:sz w:val="32"/>
        </w:rPr>
        <w:t>学年秋季学期计划课程开课任务书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开课系：</w:t>
      </w:r>
      <w:r>
        <w:rPr>
          <w:rFonts w:cs="宋体;SimSun" w:ascii="宋体;SimSun" w:hAnsi="宋体;SimSun"/>
          <w:sz w:val="22"/>
        </w:rPr>
        <w:t>N</w:t>
      </w:r>
      <w:r>
        <w:rPr>
          <w:rFonts w:ascii="宋体;SimSun" w:hAnsi="宋体;SimSun" w:cs="宋体;SimSun"/>
          <w:sz w:val="22"/>
        </w:rPr>
        <w:t>十一院</w:t>
      </w:r>
    </w:p>
    <w:tbl>
      <w:tblPr>
        <w:tblW w:w="1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100"/>
        <w:gridCol w:w="2000"/>
        <w:gridCol w:w="400"/>
        <w:gridCol w:w="400"/>
        <w:gridCol w:w="400"/>
        <w:gridCol w:w="400"/>
        <w:gridCol w:w="400"/>
        <w:gridCol w:w="400"/>
        <w:gridCol w:w="400"/>
        <w:gridCol w:w="1200"/>
        <w:gridCol w:w="2400"/>
        <w:gridCol w:w="800"/>
        <w:gridCol w:w="800"/>
        <w:gridCol w:w="400"/>
        <w:gridCol w:w="400"/>
        <w:gridCol w:w="1200"/>
        <w:gridCol w:w="800"/>
      </w:tblGrid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编号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号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名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学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学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讲课总学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外学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外学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实验总学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上机总学时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任课教师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班级信息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属性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类别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周学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轮数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上课周次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110001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育保健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141(47) ,12100142(4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110001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育保健学实验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141(47) ,12100142(4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110002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育统计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141(47) ,12100142(4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110002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育管理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241(5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110003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健美操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141(47) ,12100142(4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110004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羽毛球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141(47) ,12100142(4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0110021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游泳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100141(44) ,11100142(3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10010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育英语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241(5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12-2013-1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10012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运动人体科学课程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100241(5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12-2013-1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10012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课程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1002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10012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方向课课程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1002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021002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运动生物力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1002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1002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教育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141(47) ,12100142(4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10020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运动心理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1100141(44) ,11100142(3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10021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田径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241(5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12-2013-1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1001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运动竞赛裁判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1002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100109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育经纪导论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1002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100112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育市场调查与分析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1002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100113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广告策划与创意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11002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10011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教育心理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1002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100157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裁判实践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241(5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12-2013-1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10015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实习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1002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100201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主修篮球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100141(44) ,11100142(3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100202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主修足球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1100141(44) ,11100142(3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100203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主修田径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100141(44) ,11100142(3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100204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主修跆拳道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100141(44) ,11100142(3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100205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主修排球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100141(44) ,11100142(3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10021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教育教学实习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100141(44) ,11100142(3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10022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实习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100141(44) ,11100142(3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1002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育设施与管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141(47) ,12100142(45) ,12100241(5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任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12-2013-1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1002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乒乓球竞赛裁判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141(47) ,12100142(45) ,12100241(5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任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12-2013-1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1002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羽毛球竞赛裁判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141(47) ,12100142(45) ,12100241(5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任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12-2013-1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10022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育伦理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141(47) ,12100142(45) ,12100241(5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任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12-2013-1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10022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运动生物化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00141(47) ,12100142(45) ,12100241(5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任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12-2013-1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1100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育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4010141(50) ,14010242(50) ,14010241(50) ,14010341(50) ,14010342(50) ,14010442(50) ,14010441(50) ,14010541(50) ,14010542(50) ,14010643(49) ,14010642(48) ,14010641(48) ,14010741(50) ,14010742(50) ,N1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20141(50) ,14020142(50) ,14020243(47) ,14020242(47) ,14020241(46) ,14020342(47) ,14020341(47) ,14020343(46) ,14020441(50) ,14020543(47) ,14020542(47) ,14020541(46) ,14020642(50) ,14020641(50) ,14020741(50) ,14020842(50) ,14020841(50) ,14020941(50) ,14021042(50) ,14021041(50) ,N2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30142(49) ,14030141(48) ,14030143(48) ,14030242(50) ,14030241(50) ,14030342(50) ,14030341(50) ,14030443(49) ,14030442(48) ,14030441(48) ,14030541(50) ,14030542(50) ,N3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40143(60) ,14040142(60) ,14040141(60) ,14040242(50) ,14040241(50) ,14040341(60) ,14040342(60) ,14040343(60) ,14040442(50) ,14040441(50) ,14040543(49) ,14040542(48) ,14040541(48) ,14040642(50) ,14040641(50) ,N4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50141(47) ,14050142(47) ,14050143(46) ,14050243(50) ,14050242(50) ,14050241(50) ,14050343(50) ,14050342(50) ,14050341(50) ,14050442(50) ,14050441(50) ,14050542(50) ,14050541(50) ,14050641(50) ,N5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60144(50) ,14060143(50) ,14060142(50) ,14060141(50) ,14060242(50) ,14060243(50) ,14060241(50) ,14060341(50) ,14060342(50) ,14060343(50) ,N6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70443(47) ,14070442(47) ,14070441(46) ,14070541(50) ,14070542(50) ,14070242(50) ,14070241(50) ,14070341(50) ,14070642(50) ,14070641(50) ,14070842(50) ,14070841(50) ,14070942(50) ,14070941(50) ,N7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80141(50) ,14080242(50) ,14080241(50) ,14080341(50) ,14080541(50) ,14080542(50) ,14080641(50) ,14080441(50) ,14080742(50) ,14080741(50) ,14080842(50) ,14080841(50) ,N8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90141(50) ,14090241(50) ,14090342(50) ,14090341(50) ,14090441(50) ,14090541(60) ,14090642(55) ,14090641(55) ,14090742(50) ,14090741</w:t>
            </w:r>
            <w:r>
              <w:rPr>
                <w:rFonts w:cs="宋体;SimSun" w:ascii="宋体;SimSun" w:hAnsi="宋体;SimSun"/>
                <w:sz w:val="18"/>
              </w:rPr>
              <w:t>(50) ,14100141(50) ,14100241(50) ,14100341(50) ,14100441(24) ,14100442(23) ,14100443(23) ,14100542(50) ,14100541(50) ,14120142(30) ,14120141(30) ,14120242(30) ,14120241(30) ,14120342(25) ,14120341(25) ,14120541(25) ,14120542(25) ,14140118(48) ,14140117(48) ,14140116(49) ,14140115(49) ,14140114(49) ,14140113(48) ,14140112(49) ,14140111(49) ,14140110(49) ,14140109(49) ,14140108(49) ,14140107(49) ,14140106(49) ,14140105(49) ,14140104(49) ,14140103(49) ,14140102(49) ,14140101(4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1100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育</w:t>
            </w: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</w:t>
            </w:r>
            <w:r>
              <w:rPr>
                <w:rFonts w:ascii="宋体;SimSun" w:hAnsi="宋体;SimSun" w:cs="宋体;SimSun"/>
                <w:sz w:val="18"/>
              </w:rPr>
              <w:t>六院实验</w:t>
            </w:r>
            <w:r>
              <w:rPr>
                <w:rFonts w:cs="宋体;SimSun" w:ascii="宋体;SimSun" w:hAnsi="宋体;SimSun"/>
                <w:sz w:val="18"/>
              </w:rPr>
              <w:t>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1100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育</w:t>
            </w: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30341(50) ,13030342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1100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体育</w:t>
            </w: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3010Z01(30) ,13010141(50) ,13010241(50) ,13010242(50) ,13010341(50) ,13010342(50) ,13010441(50) ,13010442(50) ,13010541(50) ,13010542(50) ,13010641(47) ,13010642(48) ,13010643(50) ,13010741(50) ,13010742(50) ,N</w:t>
            </w:r>
            <w:r>
              <w:rPr>
                <w:rFonts w:ascii="宋体;SimSun" w:hAnsi="宋体;SimSun" w:cs="宋体;SimSun"/>
                <w:sz w:val="18"/>
              </w:rPr>
              <w:t>一院实验</w:t>
            </w:r>
            <w:r>
              <w:rPr>
                <w:rFonts w:cs="宋体;SimSun" w:ascii="宋体;SimSun" w:hAnsi="宋体;SimSun"/>
                <w:sz w:val="18"/>
              </w:rPr>
              <w:t>(50) ,13020141(50) ,13020142(50) ,1302024</w:t>
            </w:r>
            <w:r>
              <w:rPr>
                <w:rFonts w:cs="宋体;SimSun" w:ascii="宋体;SimSun" w:hAnsi="宋体;SimSun"/>
                <w:sz w:val="18"/>
              </w:rPr>
              <w:t>1(45) ,13020242(47) ,13020243(48) ,13020341(45) ,13020342(47) ,13020343(48) ,13020441(50) ,13020541(47) ,13020542(48) ,13020543(50) ,13020641(50) ,13020642(50) ,13020741(50) ,13020841(45) ,13020842(47) ,13020843(48) ,13020941(50) ,13021041(50) ,13021042(50</w:t>
            </w:r>
            <w:r>
              <w:rPr>
                <w:rFonts w:cs="宋体;SimSun" w:ascii="宋体;SimSun" w:hAnsi="宋体;SimSun"/>
                <w:sz w:val="18"/>
              </w:rPr>
              <w:t>) ,N</w:t>
            </w:r>
            <w:r>
              <w:rPr>
                <w:rFonts w:ascii="宋体;SimSun" w:hAnsi="宋体;SimSun" w:cs="宋体;SimSun"/>
                <w:sz w:val="18"/>
              </w:rPr>
              <w:t>二院实验</w:t>
            </w:r>
            <w:r>
              <w:rPr>
                <w:rFonts w:cs="宋体;SimSun" w:ascii="宋体;SimSun" w:hAnsi="宋体;SimSun"/>
                <w:sz w:val="18"/>
              </w:rPr>
              <w:t>(50) ,13030Z01(30) ,13030141(45) ,13030142(47) ,13030143(48) ,13030241(50) ,13030242(50) ,13030441(47) ,13030442(48) ,13030443(50) ,13030541(50) ,N</w:t>
            </w:r>
            <w:r>
              <w:rPr>
                <w:rFonts w:ascii="宋体;SimSun" w:hAnsi="宋体;SimSun" w:cs="宋体;SimSun"/>
                <w:sz w:val="18"/>
              </w:rPr>
              <w:t>三院实验</w:t>
            </w:r>
            <w:r>
              <w:rPr>
                <w:rFonts w:cs="宋体;SimSun" w:ascii="宋体;SimSun" w:hAnsi="宋体;SimSun"/>
                <w:sz w:val="18"/>
              </w:rPr>
              <w:t>(50) ,13040Z01(30) ,13040141(45) ,13040142(45) ,13040143(45) ,13040241(50) ,13040242(50) ,13040341(45) ,13040342(45) ,13040343(45) ,13040441(50) ,13040442(50) ,13040541(47) ,13040542(48) ,13040543(50) ,13040641(50) ,13040642(50) ,N</w:t>
            </w:r>
            <w:r>
              <w:rPr>
                <w:rFonts w:ascii="宋体;SimSun" w:hAnsi="宋体;SimSun" w:cs="宋体;SimSun"/>
                <w:sz w:val="18"/>
              </w:rPr>
              <w:t>四院实验</w:t>
            </w:r>
            <w:r>
              <w:rPr>
                <w:rFonts w:cs="宋体;SimSun" w:ascii="宋体;SimSun" w:hAnsi="宋体;SimSun"/>
                <w:sz w:val="18"/>
              </w:rPr>
              <w:t>(50) ,13050Z01(30) ,13050141(45) ,13050142(47) ,13050143(48) ,13050241(45) ,13050242(47) ,13050243(48) ,13050341(47) ,13050342(48) ,13050343(50) ,13050441(50) ,13050442(50) ,13050541(50) ,13050542(50) ,13050641(50) ,N</w:t>
            </w:r>
            <w:r>
              <w:rPr>
                <w:rFonts w:ascii="宋体;SimSun" w:hAnsi="宋体;SimSun" w:cs="宋体;SimSun"/>
                <w:sz w:val="18"/>
              </w:rPr>
              <w:t>五院实验</w:t>
            </w:r>
            <w:r>
              <w:rPr>
                <w:rFonts w:cs="宋体;SimSun" w:ascii="宋体;SimSun" w:hAnsi="宋体;SimSun"/>
                <w:sz w:val="18"/>
              </w:rPr>
              <w:t>(50) ,13060141(45) ,13060142(45) ,13060143(45) ,13060144(45) ,13060241(50) ,13060242(50) ,13060341(50) ,13060342(50) ,13070141(50) ,13070441(45) ,13070442(47) ,13070443(48) ,13070541(50) ,13070241(50) ,13070242(50) ,13070341(50) ,13070641(50) ,13070642(50) ,13070841(47) ,13070842(48) ,13070843(50) ,13070941(40) ,13070942(40) ,N</w:t>
            </w:r>
            <w:r>
              <w:rPr>
                <w:rFonts w:ascii="宋体;SimSun" w:hAnsi="宋体;SimSun" w:cs="宋体;SimSun"/>
                <w:sz w:val="18"/>
              </w:rPr>
              <w:t>计控实验</w:t>
            </w:r>
            <w:r>
              <w:rPr>
                <w:rFonts w:cs="宋体;SimSun" w:ascii="宋体;SimSun" w:hAnsi="宋体;SimSun"/>
                <w:sz w:val="18"/>
              </w:rPr>
              <w:t>(50) ,13080141(50) ,13080241(50) ,13080242(50) ,13080341(50) ,13080541(50) ,13080542(43) ,13080641(50) ,13080441(50) ,13080741(50) ,13080742(50) ,13080841(50) ,13080842(50) ,13080843(48) ,N</w:t>
            </w:r>
            <w:r>
              <w:rPr>
                <w:rFonts w:ascii="宋体;SimSun" w:hAnsi="宋体;SimSun" w:cs="宋体;SimSun"/>
                <w:sz w:val="18"/>
              </w:rPr>
              <w:t>八院实验</w:t>
            </w:r>
            <w:r>
              <w:rPr>
                <w:rFonts w:cs="宋体;SimSun" w:ascii="宋体;SimSun" w:hAnsi="宋体;SimSun"/>
                <w:sz w:val="18"/>
              </w:rPr>
              <w:t>(50) ,13090141(50) ,13090241(50) ,13090341(50) ,13090342(50) ,13090441(50) ,13090541(55) ,13090641(52) ,13090642(53) ,13090741(48) ,1309074</w:t>
            </w:r>
            <w:r>
              <w:rPr>
                <w:rFonts w:cs="宋体;SimSun" w:ascii="宋体;SimSun" w:hAnsi="宋体;SimSun"/>
                <w:sz w:val="18"/>
              </w:rPr>
              <w:t>2(48) ,13090743(49) ,13100141(50) ,13100241(50) ,13100341(50) ,13100441(25) ,13100443(25) ,13100442(20) ,13100541(50) ,13100542(50) ,13120141(25) ,13120142(25) ,13120241(30) ,13120242(30) ,13120341(25) ,13120342(25) ,13120541(30) ,13210A03(50) ,13210A01(50) ,13210A02(50) ,13210A04(50) ,13210B01(50) ,13210B02(50) ,13210B03(50) ,13210B04(50) ,13210B05(50) ,13210C02(50) ,13210C01(50) ,13210D01(50) ,13210E01(50) ,13210E02(50) ,13210F01(50) ,13210F02(50) ,13210G01(50) ,13210K01(50) ,13210M0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101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育概论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10142(40) ,14110141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101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运动解剖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10142(40) ,14110141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10103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运动解剖学实验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10142(40) ,14110141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1010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育保健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10141(40) ,13110142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10107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育保健学实验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10141(40) ,13110142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101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游泳普修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10141(40) ,13110142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1011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足球普修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10141(40) ,13110142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1011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篮球普修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10142(40) ,14110141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1011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篮球普修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10141(40) ,13110142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1011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排球普修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10141(40) ,13110142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102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运动解剖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102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10201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运动解剖学实验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102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1020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育保健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102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10205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育保健学实验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102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1020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育概论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102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1021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田径普修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102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1021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操普修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102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1021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武术普修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102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1022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乒乓球普修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102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1022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乒乓球普修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102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1022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网球普修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102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1023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足球普修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102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1023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篮球普修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102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1023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排球普修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102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1024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健美操普修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102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1024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育舞蹈普修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102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1010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足球专项理论与实践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10142(40) ,14110141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10101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足球专项理论与实践</w:t>
            </w: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10141(40) ,13110142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10102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排球专项理论与实践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10142(40) ,14110141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10102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排球专项理论与实践</w:t>
            </w: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10141(40) ,13110142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10103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篮球专项理论与实践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10142(40) ,14110141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10103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篮球专项理论与实践</w:t>
            </w: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10141(40) ,13110142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10104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田径专项理论与实践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10142(40) ,14110141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10104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田径专项理论与实践</w:t>
            </w: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10141(40) ,13110142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10105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跆拳道专项理论与实践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10142(40) ,14110141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10105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跆拳道专项理论与实践</w:t>
            </w: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10141(40) ,13110142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102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社区体育导论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102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1020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健身原理与方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102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611020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育经济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102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61102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育法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102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611021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育传播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102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611022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教育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102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>注：带</w:t>
      </w:r>
      <w:r>
        <w:rPr>
          <w:rFonts w:cs="宋体;SimSun" w:ascii="宋体;SimSun" w:hAnsi="宋体;SimSun"/>
          <w:b/>
          <w:sz w:val="22"/>
        </w:rPr>
        <w:t>*</w:t>
      </w:r>
      <w:r>
        <w:rPr>
          <w:rFonts w:ascii="宋体;SimSun" w:hAnsi="宋体;SimSun" w:cs="宋体;SimSun"/>
          <w:b/>
          <w:sz w:val="22"/>
        </w:rPr>
        <w:t xml:space="preserve">号的项目必须填写                      填表人签字：                           教学院长签字：                        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共</w:t>
      </w:r>
      <w:r>
        <w:rPr>
          <w:rFonts w:cs="宋体;SimSun" w:ascii="宋体;SimSun" w:hAnsi="宋体;SimSun"/>
          <w:sz w:val="22"/>
        </w:rPr>
        <w:t>80</w:t>
      </w:r>
      <w:r>
        <w:rPr>
          <w:rFonts w:ascii="宋体;SimSun" w:hAnsi="宋体;SimSun" w:cs="宋体;SimSun"/>
          <w:sz w:val="22"/>
        </w:rPr>
        <w:t>门课程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教务处        </w:t>
      </w:r>
      <w:r>
        <w:rPr>
          <w:rFonts w:cs="宋体;SimSun" w:ascii="宋体;SimSun" w:hAnsi="宋体;SimSun"/>
          <w:sz w:val="22"/>
        </w:rPr>
        <w:t>2014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6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16</w:t>
      </w:r>
      <w:r>
        <w:rPr>
          <w:rFonts w:ascii="宋体;SimSun" w:hAnsi="宋体;SimSun" w:cs="宋体;SimSun"/>
          <w:sz w:val="22"/>
        </w:rPr>
        <w:t>日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sectPr>
      <w:type w:val="nextPage"/>
      <w:pgSz w:orient="landscape" w:w="16838" w:h="11906"/>
      <w:pgMar w:left="1200" w:right="1200" w:gutter="0" w:header="0" w:top="1900" w:footer="0" w:bottom="16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2:02:00Z</dcterms:created>
  <dc:creator>微软用户</dc:creator>
  <dc:description/>
  <cp:keywords/>
  <dc:language>en-US</dc:language>
  <cp:lastModifiedBy>微软用户</cp:lastModifiedBy>
  <dcterms:modified xsi:type="dcterms:W3CDTF">2014-06-16T02:04:00Z</dcterms:modified>
  <cp:revision>1</cp:revision>
  <dc:subject/>
  <dc:title>2014-2015学年秋季学期计划课程开课任务书</dc:title>
</cp:coreProperties>
</file>