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秋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十四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210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工程导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G01(2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2101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代码开发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2101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代码开发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210C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经济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5(50) ,11210C0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2210C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货运与物流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5(50) ,11210C0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210C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政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C0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210C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贸易实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210B05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210E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E01(36) ,12210E02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操作系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210A01(48) ,12210A02(48) ,12210A03(48) ,12210A04(47) ,12210A05(47) ,12210B01(43) ,12210B02(43) ,12210B03(43) ,12210B04(43) ,12210B05(43) ,12210B06(43) ,12210C01(40) ,12210C02(40) ,12210D01(26) ,12210E01(36) ,12210E02(35) ,12210K01(14) ,12210M01(1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机交互的软件工程方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B01(43) ,12210B02(43) ,12210B03(43) ,12210B04(43) ,12210B05(43) ,12210B06(43) ,12210C01(40) ,12210C02(40) ,12210D01(26) ,12210E01(36) ,12210E02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设计与体系结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需求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A01(48) ,12210A02(48) ,12210A03(48) ,12210A04(47) ,12210A05(47) ,12210M01(1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于开源代码的</w:t>
            </w:r>
            <w:r>
              <w:rPr>
                <w:rFonts w:cs="宋体;SimSun" w:ascii="宋体;SimSun" w:hAnsi="宋体;SimSun"/>
                <w:sz w:val="18"/>
              </w:rPr>
              <w:t>Web</w:t>
            </w:r>
            <w:r>
              <w:rPr>
                <w:rFonts w:ascii="宋体;SimSun" w:hAnsi="宋体;SimSun" w:cs="宋体;SimSun"/>
                <w:sz w:val="18"/>
              </w:rPr>
              <w:t>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A01(48) ,12210A02(48) ,12210A03(48) ,12210A04(47) ,12210A05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J2EE</w:t>
            </w:r>
            <w:r>
              <w:rPr>
                <w:rFonts w:ascii="宋体;SimSun" w:hAnsi="宋体;SimSun" w:cs="宋体;SimSun"/>
                <w:sz w:val="18"/>
              </w:rPr>
              <w:t>框架与应用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5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J2EE</w:t>
            </w:r>
            <w:r>
              <w:rPr>
                <w:rFonts w:ascii="宋体;SimSun" w:hAnsi="宋体;SimSun" w:cs="宋体;SimSun"/>
                <w:sz w:val="18"/>
              </w:rPr>
              <w:t>框架与应用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A01(48) ,12210A02(48) ,12210A03(48) ,12210A04(47) ,12210A05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于开源代码的</w:t>
            </w:r>
            <w:r>
              <w:rPr>
                <w:rFonts w:cs="宋体;SimSun" w:ascii="宋体;SimSun" w:hAnsi="宋体;SimSun"/>
                <w:sz w:val="18"/>
              </w:rPr>
              <w:t>Web</w:t>
            </w:r>
            <w:r>
              <w:rPr>
                <w:rFonts w:ascii="宋体;SimSun" w:hAnsi="宋体;SimSun" w:cs="宋体;SimSun"/>
                <w:sz w:val="18"/>
              </w:rPr>
              <w:t>应用项目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A01(48) ,12210A02(48) ,12210A03(48) ,12210A04(47) ,12210A05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操作系统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A01(48) ,12210A02(48) ,12210A03(48) ,12210A04(47) ,12210A05(4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图形设计与表达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页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E01(36) ,12210E02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媒体技术导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E01(36) ,12210E02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2101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设计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二维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E01(36) ,12210E02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页设计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E01(36) ,12210E02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静物与风景写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E01(36) ,12210E02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页开发与设计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B01(43) ,12210B02(43) ,12210B03(43) ,12210B04(43) ,12210B05(43) ,12210B06(43) ,12210C01(40) ,12210C02(40) ,12210D01(2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商务实务模拟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C01(40) ,12210C0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管理实务模拟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210B01(43) ,12210B02(43) ,12210B03(43) ,12210B04(43) ,12210B05(43) ,12210B06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物流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D01(2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页设计与网站建设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210B01(43) ,12210B02(43) ,12210B03(43) ,12210B04(43) ,12210B05(43) ,12210B06(43) ,12210C01(40) ,12210C02(40) ,12210D01(2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物流实务模拟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D01(2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资源计划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B01(43) ,12210B02(43) ,12210B03(43) ,12210B04(43) ,12210B05(43) ,12210B06(4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2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质量保证与测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5(50) ,11210B05(50) ,11210C0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安全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5(50) ,11210B05(50) ,11210C0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Oracle</w:t>
            </w:r>
            <w:r>
              <w:rPr>
                <w:rFonts w:ascii="宋体;SimSun" w:hAnsi="宋体;SimSun" w:cs="宋体;SimSun"/>
                <w:sz w:val="18"/>
              </w:rPr>
              <w:t>数据库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210B05(50) ,11210C03(50) ,12210A01(48) ,12210A02(48) ,12210A03(48) ,12210A04(47) ,12210A05(47) ,12210B01(43) ,12210B02(43) ,12210B03(43) ,12210B04(43) ,12210B05(43) ,12210B06(43) ,12210C01(40) ,12210C02(40) ,12210D01(2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3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开发与测试项目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5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3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信息系统规划与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5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3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管理系统设计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5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4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商务系统规划与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C0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4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商务系统设计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C0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4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络通讯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5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5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Linux</w:t>
            </w:r>
            <w:r>
              <w:rPr>
                <w:rFonts w:ascii="宋体;SimSun" w:hAnsi="宋体;SimSun" w:cs="宋体;SimSun"/>
                <w:sz w:val="18"/>
              </w:rPr>
              <w:t>程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5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5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商务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C01(40) ,12210C0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5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UML</w:t>
            </w:r>
            <w:r>
              <w:rPr>
                <w:rFonts w:ascii="宋体;SimSun" w:hAnsi="宋体;SimSun" w:cs="宋体;SimSun"/>
                <w:sz w:val="18"/>
              </w:rPr>
              <w:t>建模与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5(50) ,11210C03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代码开发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210B01(43) ,12210B02(43) ,12210B03(43) ,12210B04(43) ,12210B05(43) ,12210B06(43) ,12210C01(40) ,12210C02(40) ,12210D01(26) ,12210E01(36) ,12210E02(35) ,12210M01(1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6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云计算及其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5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8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项目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210A02(57) ,11210A01(57) ,11210A03(56) ,11210A04(56) ,11210B01(56) ,11210B02(56) ,11210B03(55) ,11210B04(58) ,11210C01(32) ,11210C02(32) ,11210D01(29) ,11210E01(49) ,11210E02(49) ,11210F03(55) ,11210F02(57) ,11210F01(57) ,11210F04(57) ,11210G01(34) ,11210G02(35) ,11210K01(12) ,11210M01(1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18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业素质拓展训练与就业指导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210A02(57) ,11210A01(57) ,11210A03(56) ,11210A04(56) ,11210B01(56) ,11210B02(56) ,11210B03(55) ,11210B04(58) ,11210C01(32) ,11210C02(32) ,11210D01(29) ,11210E01(49) ,11210E02(49) ,11210F03(55) ,11210F02(57) ,11210F01(57) ,11210F04(57) ,11210G01(34) ,11210G02(35) ,11210K01(12) ,11210M01(1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A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Java </w:t>
            </w:r>
            <w:r>
              <w:rPr>
                <w:rFonts w:ascii="宋体;SimSun" w:hAnsi="宋体;SimSun" w:cs="宋体;SimSun"/>
                <w:sz w:val="18"/>
              </w:rPr>
              <w:t>核心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210A02(57) ,11210A01(57) ,11210A03(56) ,11210A04(56) ,11210B01(56) ,11210B02(56) ,11210B03(55) ,11210B04(58) ,11210K01(1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A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Java Web</w:t>
            </w:r>
            <w:r>
              <w:rPr>
                <w:rFonts w:ascii="宋体;SimSun" w:hAnsi="宋体;SimSun" w:cs="宋体;SimSun"/>
                <w:sz w:val="18"/>
              </w:rPr>
              <w:t>应用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210A02(57) ,11210A01(57) ,11210A03(56) ,11210A04(56) ,11210B01(56) ,11210B02(56) ,11210B03(55) ,11210B04(58) ,11210K01(1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A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JavaEE</w:t>
            </w:r>
            <w:r>
              <w:rPr>
                <w:rFonts w:ascii="宋体;SimSun" w:hAnsi="宋体;SimSun" w:cs="宋体;SimSun"/>
                <w:sz w:val="18"/>
              </w:rPr>
              <w:t>企业应用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2(57) ,11210A01(57) ,11210A03(56) ,11210A04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A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Java</w:t>
            </w:r>
            <w:r>
              <w:rPr>
                <w:rFonts w:ascii="宋体;SimSun" w:hAnsi="宋体;SimSun" w:cs="宋体;SimSun"/>
                <w:sz w:val="18"/>
              </w:rPr>
              <w:t>开发项目实战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2(57) ,11210A01(57) ,11210A03(56) ,11210A04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A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设计与体系结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2(57) ,11210A01(57) ,11210A03(56) ,11210A04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A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软件测试技术与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2(57) ,11210A01(57) ,11210A03(56) ,11210A04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A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库应用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210A02(57) ,11210A01(57) ,11210A03(56) ,11210A04(56) ,11210K01(1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A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RedHat Linux</w:t>
            </w:r>
            <w:r>
              <w:rPr>
                <w:rFonts w:ascii="宋体;SimSun" w:hAnsi="宋体;SimSun" w:cs="宋体;SimSun"/>
                <w:sz w:val="18"/>
              </w:rPr>
              <w:t>管理和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2(57) ,11210A01(57) ,11210A03(56) ,11210A04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A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RP</w:t>
            </w:r>
            <w:r>
              <w:rPr>
                <w:rFonts w:ascii="宋体;SimSun" w:hAnsi="宋体;SimSun" w:cs="宋体;SimSun"/>
                <w:sz w:val="18"/>
              </w:rPr>
              <w:t>原理及实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210A02(57) ,11210A01(57) ,11210A03(56) ,11210A04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A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ndroid</w:t>
            </w:r>
            <w:r>
              <w:rPr>
                <w:rFonts w:ascii="宋体;SimSun" w:hAnsi="宋体;SimSun" w:cs="宋体;SimSun"/>
                <w:sz w:val="18"/>
              </w:rPr>
              <w:t>应用及游戏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2(57) ,11210A01(57) ,11210A03(56) ,11210A04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A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云计算开发与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2(57) ,11210A01(57) ,11210A03(56) ,11210A04(5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B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sql</w:t>
            </w:r>
            <w:r>
              <w:rPr>
                <w:rFonts w:ascii="宋体;SimSun" w:hAnsi="宋体;SimSun" w:cs="宋体;SimSun"/>
                <w:sz w:val="18"/>
              </w:rPr>
              <w:t>语言和</w:t>
            </w:r>
            <w:r>
              <w:rPr>
                <w:rFonts w:cs="宋体;SimSun" w:ascii="宋体;SimSun" w:hAnsi="宋体;SimSun"/>
                <w:sz w:val="18"/>
              </w:rPr>
              <w:t>pl/sql</w:t>
            </w:r>
            <w:r>
              <w:rPr>
                <w:rFonts w:ascii="宋体;SimSun" w:hAnsi="宋体;SimSun" w:cs="宋体;SimSun"/>
                <w:sz w:val="18"/>
              </w:rPr>
              <w:t>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1(56) ,11210B02(56) ,11210B03(55) ,11210B04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B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Oracle</w:t>
            </w:r>
            <w:r>
              <w:rPr>
                <w:rFonts w:ascii="宋体;SimSun" w:hAnsi="宋体;SimSun" w:cs="宋体;SimSun"/>
                <w:sz w:val="18"/>
              </w:rPr>
              <w:t>数据库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1(56) ,11210B02(56) ,11210B03(55) ,11210B04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B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Oracle</w:t>
            </w:r>
            <w:r>
              <w:rPr>
                <w:rFonts w:ascii="宋体;SimSun" w:hAnsi="宋体;SimSun" w:cs="宋体;SimSun"/>
                <w:sz w:val="18"/>
              </w:rPr>
              <w:t>应用集群（</w:t>
            </w:r>
            <w:r>
              <w:rPr>
                <w:rFonts w:cs="宋体;SimSun" w:ascii="宋体;SimSun" w:hAnsi="宋体;SimSun"/>
                <w:sz w:val="18"/>
              </w:rPr>
              <w:t>RAC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1(56) ,11210B02(56) ,11210B03(55) ,11210B04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B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署</w:t>
            </w:r>
            <w:r>
              <w:rPr>
                <w:rFonts w:cs="宋体;SimSun" w:ascii="宋体;SimSun" w:hAnsi="宋体;SimSun"/>
                <w:sz w:val="18"/>
              </w:rPr>
              <w:t>Grid Control</w:t>
            </w:r>
            <w:r>
              <w:rPr>
                <w:rFonts w:ascii="宋体;SimSun" w:hAnsi="宋体;SimSun" w:cs="宋体;SimSun"/>
                <w:sz w:val="18"/>
              </w:rPr>
              <w:t>和</w:t>
            </w:r>
            <w:r>
              <w:rPr>
                <w:rFonts w:cs="宋体;SimSun" w:ascii="宋体;SimSun" w:hAnsi="宋体;SimSun"/>
                <w:sz w:val="18"/>
              </w:rPr>
              <w:t>Agent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1(56) ,11210B02(56) ,11210B03(55) ,11210B04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B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容灾（</w:t>
            </w:r>
            <w:r>
              <w:rPr>
                <w:rFonts w:cs="宋体;SimSun" w:ascii="宋体;SimSun" w:hAnsi="宋体;SimSun"/>
                <w:sz w:val="18"/>
              </w:rPr>
              <w:t>DataGuard</w:t>
            </w:r>
            <w:r>
              <w:rPr>
                <w:rFonts w:ascii="宋体;SimSun" w:hAnsi="宋体;SimSun" w:cs="宋体;SimSun"/>
                <w:sz w:val="18"/>
              </w:rPr>
              <w:t>）理论与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1(56) ,11210B02(56) ,11210B03(55) ,11210B04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B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型数据库管理项目实战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1(56) ,11210B02(56) ,11210B03(55) ,11210B04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B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会计学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0B01(43) ,12210B02(43) ,12210B03(43) ,12210B04(43) ,12210B05(43) ,12210B06(43) ,12210C01(40) ,12210C02(40) ,12210D01(2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B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sql</w:t>
            </w:r>
            <w:r>
              <w:rPr>
                <w:rFonts w:ascii="宋体;SimSun" w:hAnsi="宋体;SimSun" w:cs="宋体;SimSun"/>
                <w:sz w:val="18"/>
              </w:rPr>
              <w:t>语言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1(56) ,11210B02(56) ,11210B03(55) ,11210B04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B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Oracle</w:t>
            </w:r>
            <w:r>
              <w:rPr>
                <w:rFonts w:ascii="宋体;SimSun" w:hAnsi="宋体;SimSun" w:cs="宋体;SimSun"/>
                <w:sz w:val="18"/>
              </w:rPr>
              <w:t>数据库管理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1(56) ,11210B02(56) ,11210B03(55) ,11210B04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B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于</w:t>
            </w:r>
            <w:r>
              <w:rPr>
                <w:rFonts w:cs="宋体;SimSun" w:ascii="宋体;SimSun" w:hAnsi="宋体;SimSun"/>
                <w:sz w:val="18"/>
              </w:rPr>
              <w:t>java</w:t>
            </w:r>
            <w:r>
              <w:rPr>
                <w:rFonts w:ascii="宋体;SimSun" w:hAnsi="宋体;SimSun" w:cs="宋体;SimSun"/>
                <w:sz w:val="18"/>
              </w:rPr>
              <w:t>的企业信息化软件项目实战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1(56) ,11210B02(56) ,11210B03(55) ,11210B04(58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C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行业电子商务研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C01(32) ,11210C02(3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C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移动互联网产业研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C01(32) ,11210C02(3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C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商务职业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C01(32) ,11210C02(3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C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商务外贸流程实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C01(32) ,11210C02(3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C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商务安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C01(32) ,11210C02(3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C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Java</w:t>
            </w:r>
            <w:r>
              <w:rPr>
                <w:rFonts w:ascii="宋体;SimSun" w:hAnsi="宋体;SimSun" w:cs="宋体;SimSun"/>
                <w:sz w:val="18"/>
              </w:rPr>
              <w:t>核心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C01(32) ,11210C02(3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C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Struts 2</w:t>
            </w:r>
            <w:r>
              <w:rPr>
                <w:rFonts w:ascii="宋体;SimSun" w:hAnsi="宋体;SimSun" w:cs="宋体;SimSun"/>
                <w:sz w:val="18"/>
              </w:rPr>
              <w:t>框架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1(56) ,11210B02(56) ,11210B03(55) ,11210B04(58) ,11210C01(32) ,11210C02(3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C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Hibernate </w:t>
            </w:r>
            <w:r>
              <w:rPr>
                <w:rFonts w:ascii="宋体;SimSun" w:hAnsi="宋体;SimSun" w:cs="宋体;SimSun"/>
                <w:sz w:val="18"/>
              </w:rPr>
              <w:t>框架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1(56) ,11210B02(56) ,11210B03(55) ,11210B04(58) ,11210C01(32) ,11210C02(3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C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Spring </w:t>
            </w:r>
            <w:r>
              <w:rPr>
                <w:rFonts w:ascii="宋体;SimSun" w:hAnsi="宋体;SimSun" w:cs="宋体;SimSun"/>
                <w:sz w:val="18"/>
              </w:rPr>
              <w:t>框架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B01(56) ,11210B02(56) ,11210B03(55) ,11210B04(58) ,11210C01(32) ,11210C02(3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C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商务软件开发与应用项目实战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C01(32) ,11210C02(3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D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流采购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D01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D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供应链规划、设计与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D01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D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流成本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D01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D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流职业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D01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D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贸易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D01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D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Java</w:t>
            </w:r>
            <w:r>
              <w:rPr>
                <w:rFonts w:ascii="宋体;SimSun" w:hAnsi="宋体;SimSun" w:cs="宋体;SimSun"/>
                <w:sz w:val="18"/>
              </w:rPr>
              <w:t>核心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D01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D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Struts 2</w:t>
            </w:r>
            <w:r>
              <w:rPr>
                <w:rFonts w:ascii="宋体;SimSun" w:hAnsi="宋体;SimSun" w:cs="宋体;SimSun"/>
                <w:sz w:val="18"/>
              </w:rPr>
              <w:t>框架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D01(29) ,11210K01(1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D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Hibernate </w:t>
            </w:r>
            <w:r>
              <w:rPr>
                <w:rFonts w:ascii="宋体;SimSun" w:hAnsi="宋体;SimSun" w:cs="宋体;SimSun"/>
                <w:sz w:val="18"/>
              </w:rPr>
              <w:t>框架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D01(29) ,11210K01(1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D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Spring </w:t>
            </w:r>
            <w:r>
              <w:rPr>
                <w:rFonts w:ascii="宋体;SimSun" w:hAnsi="宋体;SimSun" w:cs="宋体;SimSun"/>
                <w:sz w:val="18"/>
              </w:rPr>
              <w:t>框架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D01(29) ,11210K01(1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D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流管理软件开发与应用项目实战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D01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动画影视语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动画美术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动画美术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Flash</w:t>
            </w:r>
            <w:r>
              <w:rPr>
                <w:rFonts w:ascii="宋体;SimSun" w:hAnsi="宋体;SimSun" w:cs="宋体;SimSun"/>
                <w:sz w:val="18"/>
              </w:rPr>
              <w:t>影视动画制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原动画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动画分镜头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Java</w:t>
            </w:r>
            <w:r>
              <w:rPr>
                <w:rFonts w:ascii="宋体;SimSun" w:hAnsi="宋体;SimSun" w:cs="宋体;SimSun"/>
                <w:sz w:val="18"/>
              </w:rPr>
              <w:t>网络编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ctionScript</w:t>
            </w:r>
            <w:r>
              <w:rPr>
                <w:rFonts w:ascii="宋体;SimSun" w:hAnsi="宋体;SimSun" w:cs="宋体;SimSun"/>
                <w:sz w:val="18"/>
              </w:rPr>
              <w:t>游戏开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维动画设计与网络游戏开发项目实战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ya</w:t>
            </w:r>
            <w:r>
              <w:rPr>
                <w:rFonts w:ascii="宋体;SimSun" w:hAnsi="宋体;SimSun" w:cs="宋体;SimSun"/>
                <w:sz w:val="18"/>
              </w:rPr>
              <w:t>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ya</w:t>
            </w:r>
            <w:r>
              <w:rPr>
                <w:rFonts w:ascii="宋体;SimSun" w:hAnsi="宋体;SimSun" w:cs="宋体;SimSun"/>
                <w:sz w:val="18"/>
              </w:rPr>
              <w:t>建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ya</w:t>
            </w:r>
            <w:r>
              <w:rPr>
                <w:rFonts w:ascii="宋体;SimSun" w:hAnsi="宋体;SimSun" w:cs="宋体;SimSun"/>
                <w:sz w:val="18"/>
              </w:rPr>
              <w:t>渲染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ya</w:t>
            </w:r>
            <w:r>
              <w:rPr>
                <w:rFonts w:ascii="宋体;SimSun" w:hAnsi="宋体;SimSun" w:cs="宋体;SimSun"/>
                <w:sz w:val="18"/>
              </w:rPr>
              <w:t>动画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ya</w:t>
            </w:r>
            <w:r>
              <w:rPr>
                <w:rFonts w:ascii="宋体;SimSun" w:hAnsi="宋体;SimSun" w:cs="宋体;SimSun"/>
                <w:sz w:val="18"/>
              </w:rPr>
              <w:t>动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维动画项目实战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E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ctionScript</w:t>
            </w:r>
            <w:r>
              <w:rPr>
                <w:rFonts w:ascii="宋体;SimSun" w:hAnsi="宋体;SimSun" w:cs="宋体;SimSun"/>
                <w:sz w:val="18"/>
              </w:rPr>
              <w:t>编程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E01(49) ,11210E02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/C++</w:t>
            </w:r>
            <w:r>
              <w:rPr>
                <w:rFonts w:ascii="宋体;SimSun" w:hAnsi="宋体;SimSun" w:cs="宋体;SimSun"/>
                <w:sz w:val="18"/>
              </w:rPr>
              <w:t>编程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F03(55) ,11210F02(57) ,11210F01(57) ,11210F04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Linux</w:t>
            </w:r>
            <w:r>
              <w:rPr>
                <w:rFonts w:ascii="宋体;SimSun" w:hAnsi="宋体;SimSun" w:cs="宋体;SimSun"/>
                <w:sz w:val="18"/>
              </w:rPr>
              <w:t>开发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F03(55) ,11210F02(57) ,11210F01(57) ,11210F04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Linux</w:t>
            </w:r>
            <w:r>
              <w:rPr>
                <w:rFonts w:ascii="宋体;SimSun" w:hAnsi="宋体;SimSun" w:cs="宋体;SimSun"/>
                <w:sz w:val="18"/>
              </w:rPr>
              <w:t>系统编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F03(55) ,11210F02(57) ,11210F01(57) ,11210F04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3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Linux</w:t>
            </w:r>
            <w:r>
              <w:rPr>
                <w:rFonts w:ascii="宋体;SimSun" w:hAnsi="宋体;SimSun" w:cs="宋体;SimSun"/>
                <w:sz w:val="18"/>
              </w:rPr>
              <w:t>网络编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F03(55) ,11210F02(57) ,11210F01(57) ,11210F04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3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Linux</w:t>
            </w:r>
            <w:r>
              <w:rPr>
                <w:rFonts w:ascii="宋体;SimSun" w:hAnsi="宋体;SimSun" w:cs="宋体;SimSun"/>
                <w:sz w:val="18"/>
              </w:rPr>
              <w:t>图形界面编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F03(55) ,11210F02(57) ,11210F01(57) ,11210F04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3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Linux</w:t>
            </w:r>
            <w:r>
              <w:rPr>
                <w:rFonts w:ascii="宋体;SimSun" w:hAnsi="宋体;SimSun" w:cs="宋体;SimSun"/>
                <w:sz w:val="18"/>
              </w:rPr>
              <w:t>数据库编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F03(55) ,11210F02(57) ,11210F01(57) ,11210F04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3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嵌入式软件项目实战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F03(55) ,11210F02(57) ,11210F01(57) ,11210F04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F3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嵌入式系统原理及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F03(55) ,11210F02(57) ,11210F01(57) ,11210F04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经济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G01(34) ,11210G02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经济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A02(57) ,11210A01(57) ,11210A03(56) ,11210A04(56) ,11210F03(55) ,11210F02(57) ,11210F01(57) ,11210F04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控原理与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G01(34) ,11210G02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控加工工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G01(34) ,11210G02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模具</w:t>
            </w:r>
            <w:r>
              <w:rPr>
                <w:rFonts w:cs="宋体;SimSun" w:ascii="宋体;SimSun" w:hAnsi="宋体;SimSun"/>
                <w:sz w:val="18"/>
              </w:rPr>
              <w:t>CAD/CAM</w:t>
            </w:r>
            <w:r>
              <w:rPr>
                <w:rFonts w:ascii="宋体;SimSun" w:hAnsi="宋体;SimSun" w:cs="宋体;SimSun"/>
                <w:sz w:val="18"/>
              </w:rPr>
              <w:t>：基于</w:t>
            </w:r>
            <w:r>
              <w:rPr>
                <w:rFonts w:cs="宋体;SimSun" w:ascii="宋体;SimSun" w:hAnsi="宋体;SimSun"/>
                <w:sz w:val="18"/>
              </w:rPr>
              <w:t>UG NX</w:t>
            </w:r>
            <w:r>
              <w:rPr>
                <w:rFonts w:ascii="宋体;SimSun" w:hAnsi="宋体;SimSun" w:cs="宋体;SimSun"/>
                <w:sz w:val="18"/>
              </w:rPr>
              <w:t>的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G01(34) ,11210G02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控技术应用综合技能实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G01(34) ,11210G02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G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外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G01(34) ,11210G02(3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210K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于</w:t>
            </w:r>
            <w:r>
              <w:rPr>
                <w:rFonts w:cs="宋体;SimSun" w:ascii="宋体;SimSun" w:hAnsi="宋体;SimSun"/>
                <w:sz w:val="18"/>
              </w:rPr>
              <w:t>java</w:t>
            </w:r>
            <w:r>
              <w:rPr>
                <w:rFonts w:ascii="宋体;SimSun" w:hAnsi="宋体;SimSun" w:cs="宋体;SimSun"/>
                <w:sz w:val="18"/>
              </w:rPr>
              <w:t>的软件项目实战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10K01(1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40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结构与算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10A03(50) ,13210A01(50) ,13210A02(50) ,13210A04(50) ,13210B01(50) ,13210B02(50) ,13210B03(50) ,13210B04(50) ,13210B05(50) ,13210C02(50) ,13210C01(50) ,13210D01(50) ,13210E01(50) ,13210E02(50) ,13210F01(50) ,13210F02(50) ,13210G01(50) ,13210K01(50) ,13210M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40108K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结构与算法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10A03(50) ,13210A01(50) ,13210A02(50) ,13210A04(50) ,13210B01(50) ,13210B02(50) ,13210B03(50) ,13210B04(50) ,13210B05(50) ,13210C02(50) ,13210C01(50) ,13210D01(50) ,13210E01(50) ,13210E02(50) ,13210F01(50) ,13210F02(50) ,13210G01(50) ,13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0K01(50) ,13210M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121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日</w:t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2:00Z</dcterms:created>
  <dc:creator>微软用户</dc:creator>
  <dc:description/>
  <cp:keywords/>
  <dc:language>en-US</dc:language>
  <cp:lastModifiedBy>微软用户</cp:lastModifiedBy>
  <dcterms:modified xsi:type="dcterms:W3CDTF">2014-06-16T09:27:00Z</dcterms:modified>
  <cp:revision>1</cp:revision>
  <dc:subject/>
  <dc:title>2014-2015学年秋季学期计划课程开课任务书</dc:title>
</cp:coreProperties>
</file>