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八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10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方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3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3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40543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12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 ,120702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13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建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 ,120702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13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计算与数学软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 ,120702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13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计算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 ,120702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2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量子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34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2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体物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34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32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实验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2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泛函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3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最优化算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2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3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最优化算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3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最优化算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3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科技论文写作与排版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241(31) ,11070141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3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信号处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2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3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设计（数学建模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 ,120702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多元统计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23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SAS</w:t>
            </w:r>
            <w:r>
              <w:rPr>
                <w:rFonts w:ascii="宋体;SimSun" w:hAnsi="宋体;SimSun" w:cs="宋体;SimSun"/>
                <w:sz w:val="18"/>
              </w:rPr>
              <w:t>与多元统计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回归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时间序列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统计学专业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701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2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6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统计调查与数据建模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719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241(31) ,11070141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2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近代物理学前沿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34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29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703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性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体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力学最新进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断裂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论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642(40) ,110706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外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体力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元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抗震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结构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542(68) ,11070541(6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经济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技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结构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结构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设项目策划与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估价（一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52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估价（一）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物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化学专业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催化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功能材料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1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442(35) ,11070441(3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2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技术制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2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物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12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分析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70141(37) ,120702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12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代数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 ,120702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14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Excel </w:t>
            </w:r>
            <w:r>
              <w:rPr>
                <w:rFonts w:ascii="宋体;SimSun" w:hAnsi="宋体;SimSun" w:cs="宋体;SimSun"/>
                <w:sz w:val="18"/>
              </w:rPr>
              <w:t>统计分析与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15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 ,120702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15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结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2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设法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2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木工程结构创新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2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木工程岩土创新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741(50) ,14010742(50) ,14050141(46) ,14050142(46) ,14050143(45) ,14050641(42) ,14070541(50) ,14070542(50) ,14080742(34) ,14080741(35) ,14010141(55) ,14010341(54) ,14010342(54) ,14020342(47) ,14020341(47) ,14020343(46) ,14020941(55) ,14020942(55) ,1405</w:t>
            </w:r>
            <w:r>
              <w:rPr>
                <w:rFonts w:cs="宋体;SimSun" w:ascii="宋体;SimSun" w:hAnsi="宋体;SimSun"/>
                <w:sz w:val="18"/>
              </w:rPr>
              <w:t>0741(47) ,14060341(49) ,14060342(48) ,14060343(48) ,14070443(48) ,14070442(48) ,14070441(48) ,14070242(52) ,14070241(53) ,14080341(59) ,14010242(54) ,14010241(55) ,14021041(59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343(51) ,14050342(52) ,14050341(52) ,14070942(47) ,14070941(48) ,14080541(43) ,14080542(43) ,14090441(45) ,14020141(50) ,14020142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941(42) ,14080942(42) ,14010541(55) ,14010542(54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543(50) ,14020542(50) ,14020541(50) ,14050243(48) ,14050242(48) ,14050241(49) ,14050442(51) ,14050441(51) ,14070341(57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441(55) ,14020741(44) ,14020842(53) ,14020841(53) ,14140118(49) ,14140117(49) ,14140116(49) ,14140115(49) ,14140114(49) ,14140113(49) ,14140112(49) ,14140111(49) ,14140110(48) ,14140109(48) ,14140108(48) ,141401</w:t>
            </w:r>
            <w:r>
              <w:rPr>
                <w:rFonts w:cs="宋体;SimSun" w:ascii="宋体;SimSun" w:hAnsi="宋体;SimSun"/>
                <w:sz w:val="18"/>
              </w:rPr>
              <w:t>07(48) ,14140106(48) ,14140105(49) ,14140104(49) ,14140103(49) ,14140102(49) ,14140101(49) ,14010442(50) ,14010441(50) ,14020243(49) ,14020242(49) ,14020241(49) ,14060144(48) ,14060143(48) ,14060142(49) ,14060141(49) ,14070642(53) ,14070641(53) ,14070842(4</w:t>
            </w:r>
            <w:r>
              <w:rPr>
                <w:rFonts w:cs="宋体;SimSun" w:ascii="宋体;SimSun" w:hAnsi="宋体;SimSun"/>
                <w:sz w:val="18"/>
              </w:rPr>
              <w:t>0) ,14070841(41) ,14080842(51) ,14080841(51) ,14010643(49) ,14010642(49) ,14010641(50) ,14020642(58) ,14020641(58) ,14050542(48) ,14050541(48) ,14060242(49) ,14060243(49) ,14060241(49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90241(5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30342(33) ,14030341(34) ,14040343(53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30242(48) ,14030241(48) ,14030541(39) ,14030542(39) ,14040543(47) ,14040542(47) ,14040541(48) ,14040642(49) ,14040641(49) ,14040643(48) ,14040143(48) ,14040142(49) ,14040141(49) ,140402</w:t>
            </w:r>
            <w:r>
              <w:rPr>
                <w:rFonts w:cs="宋体;SimSun" w:ascii="宋体;SimSun" w:hAnsi="宋体;SimSun"/>
                <w:sz w:val="18"/>
              </w:rPr>
              <w:t>42(59) ,14040241(59) ,14040442(41) ,14040441(41) ,14040341(54) ,14040342(53) ,14030142(48) ,14030141(47) ,14030143(49) ,14030443(40) ,14030442(41) ,14030441(4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积分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141(53) ,14090742(52) ,14090741(53) ,14090342(51) ,14090341(51) ,14090541(55) ,14090642(47) ,140906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线性代数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50641(42) ,14070541(50) ,14070542(50) ,14020342(47) ,14020341(47) ,14020343(46) ,14020941(55) ,14020942(55) ,14060341(49) ,14060342(48) ,14060343(48) ,14080341(59) ,14021041(59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343(51) ,14050342(52) ,14050341(52) ,14080541(43) ,14080</w:t>
            </w:r>
            <w:r>
              <w:rPr>
                <w:rFonts w:cs="宋体;SimSun" w:ascii="宋体;SimSun" w:hAnsi="宋体;SimSun"/>
                <w:sz w:val="18"/>
              </w:rPr>
              <w:t>542(43) ,14020141(50) ,14020142(50) ,14080941(42) ,14080942(42) ,14020543(50) ,14020542(50) ,14020541(50) ,14050442(51) ,14050441(51) ,14020441(55) ,14020741(44) ,14020243(49) ,14020242(49) ,14020241(49) ,14060144(48) ,14060143(48) ,14060142(49) ,14060141(49) ,14020642(58) ,14020641(58) ,14060242(49) ,14060243(49) ,14060241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概率论与数理统计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341(50) ,13010342(50) ,13010641(47) ,13010642(48) ,13010643(50) ,13020441(50) ,13021041(50) ,13021042(50) ,13030141(45) ,13030142(47) ,13030143(48) ,13030541(50) ,13040541(47) ,13040542(48) ,13040543(50) ,13010541(50) ,13010542(50) ,13030241(50) ,1303</w:t>
            </w:r>
            <w:r>
              <w:rPr>
                <w:rFonts w:cs="宋体;SimSun" w:ascii="宋体;SimSun" w:hAnsi="宋体;SimSun"/>
                <w:sz w:val="18"/>
              </w:rPr>
              <w:t>0242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3040341(45) ,13040641(50) ,13040642(50) ,13070441(45) ,13070442(47) ,13070443(48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20941(50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30441(47) ,13030442(48) ,13030443(50) ,13010741(50) ,13010742(50) ,13040141(45) ,13040142(45) ,130401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10141(50) ,13020141(50) ,13020142(50) ,13020341(45) ,13020342(47) ,13020343(48) ,13020741(50) ,13030Z01(30) ,13040241(50) ,13040242(50) ,13010Z01(30) ,13010441(50) ,130104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 xml:space="preserve">(50) ,13020641(50) ,13020642(50) ,13040342(45) ,13040343(45) </w:t>
            </w:r>
            <w:r>
              <w:rPr>
                <w:rFonts w:cs="宋体;SimSun" w:ascii="宋体;SimSun" w:hAnsi="宋体;SimSun"/>
                <w:sz w:val="18"/>
              </w:rPr>
              <w:t>,13040441(50) ,13040442(50) ,13010241(50) ,13010242(50) ,13020241(45) ,13020242(47) ,13020243(48) ,13020841(45) ,13020842(47) ,13020843(48) ,13030341(50) ,1303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变函数与积分变换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241(50) ,13070242(50) ,13080741(50) ,130807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物理方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50241(45) ,13050242(47) ,13050243(48) ,13050Z01(30) ,13050141(45) ,13050142(47) ,13050143(48) ,13060341(50) ,13060342(50) ,13050441(50) ,13050442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50541(50) ,13050542(50) ,13060141(45) ,13060142(45) ,13060143(45) ,13060144(45) ,1306024</w:t>
            </w:r>
            <w:r>
              <w:rPr>
                <w:rFonts w:cs="宋体;SimSun" w:ascii="宋体;SimSun" w:hAnsi="宋体;SimSun"/>
                <w:sz w:val="18"/>
              </w:rPr>
              <w:t>1(50) ,1306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方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10641(47) ,13010642(48) ,13010643(50) ,13010541(50) ,13010542(50) ,13060341(50) ,13060342(50) ,13080841(50) ,13080842(50) ,13080843(48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60141(45) ,13060142(45) ,13060143(45) ,13060144(45) ,13060241(50) ,1306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643(49) ,14010642(49) ,140106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9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及分析化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40543(47) ,14040542(47) ,14040541(48) ,14040143(48) ,14040142(49) ,14040141(49) ,14040242(59) ,14040241(59) ,14040442(41) ,14040441(4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析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341(45) ,13040Z01(30) ,13040342(45) ,130403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化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343(53) ,14040341(54) ,14040342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741(50) ,14010742(50) ,14050641(42) ,14080742(34) ,14080741(35) ,14010141(55) ,14010341(54) ,14010342(54) ,14020342(47) ,14020341(47) ,14020343(46) ,14060341(49) ,14060342(48) ,14060343(48) ,14070443(48) ,14070442(48) ,14070441(48) ,14070242(52) ,1407</w:t>
            </w:r>
            <w:r>
              <w:rPr>
                <w:rFonts w:cs="宋体;SimSun" w:ascii="宋体;SimSun" w:hAnsi="宋体;SimSun"/>
                <w:sz w:val="18"/>
              </w:rPr>
              <w:t>0241(53) ,14010242(54) ,14010241(55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343(51) ,14050342(52) ,14050341(52) ,14070942(47) ,14070941(48) ,14080541(43) ,14080542(43) ,14020141(50) ,14020142(50) ,14030242(48) ,14030241(48) ,14040642(49) ,14040641(49) ,14040643(48) ,14010541(55) ,14010542(54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543(50) ,14020542(50) ,14020541(50) ,14050442(51) ,14050441(51) ,14070341(57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441(55) ,14020741(44) ,14020842(53) ,14020841(53) ,14040442(41) ,14040441(41) ,14080141(53) ,14010442(50) ,14010441(50) ,1</w:t>
            </w:r>
            <w:r>
              <w:rPr>
                <w:rFonts w:cs="宋体;SimSun" w:ascii="宋体;SimSun" w:hAnsi="宋体;SimSun"/>
                <w:sz w:val="18"/>
              </w:rPr>
              <w:t>4020243(49) ,14020242(49) ,14020241(49) ,14070642(53) ,14070641(53) ,14070842(40) ,14070841(41) ,14080242(38) ,14080241(38) ,14080842(51) ,14080841(51) ,14010643(49) ,14010642(49) ,14010641(50) ,14020642(58) ,14020641(58) ,14050542(48) ,14050541(48) ,14060</w:t>
            </w:r>
            <w:r>
              <w:rPr>
                <w:rFonts w:cs="宋体;SimSun" w:ascii="宋体;SimSun" w:hAnsi="宋体;SimSun"/>
                <w:sz w:val="18"/>
              </w:rPr>
              <w:t>242(49) ,14060243(49) ,14060241(49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30342(33) ,14030341(34) ,14040343(53) ,14050141(46) ,14050142(46) ,14050143(45) ,14070541(50) ,14070542(50) ,14020941(55) ,14020942(55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741(47) ,14021041(59) ,14030541(39) ,14030542(39) ,14040543(47) ,14040542(47) ,14040541(48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243(48) ,14050242(48) ,14050241(49) ,14040143(48) ,14040142(49) ,14040141(49) ,14040242(59) ,14040241(59) ,14140118(49) ,14140117(49) ,14140116(49) ,14140115(49) ,14140114(49) ,14140113(49) ,14140112(49) ,14140111(49) ,14140110(48</w:t>
            </w:r>
            <w:r>
              <w:rPr>
                <w:rFonts w:cs="宋体;SimSun" w:ascii="宋体;SimSun" w:hAnsi="宋体;SimSun"/>
                <w:sz w:val="18"/>
              </w:rPr>
              <w:t>) ,14140109(48) ,14140108(48) ,14140107(48) ,14140106(48) ,14140105(49) ,14140104(49) ,14140103(49) ,14140102(49) ,14140101(49) ,14040341(54) ,14040342(53) ,14060144(48) ,14060143(48) ,14060142(49) ,14060141(49) ,14030142(48) ,14030141(47) ,14030143(49) ,14030443(40) ,14030442(41) ,14030441(4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9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实验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20441(5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30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实验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10341(50) ,13010342(50) ,13010641(47) ,13010642(48) ,13010643(50) ,13021041(50) ,13021042(50) ,13030141(45) ,13030142(47) ,13030143(48) ,13030541(50) ,13040541(47) ,13040542(48) ,13040543(50) ,13080141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010541(50) ,13010542(50) ,13030241(50) ,13030242(50) ,13040341(45) ,13040641(50) ,13040642(50) ,13050241(45) ,13050242(47) ,13050243(48) ,13070141(50) ,13070441(45) ,13070442(47) ,13070443(48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80541(50) ,13080542(43) ,13020941(50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30441(47) ,13030442(48) ,13030443(50) ,13050Z01(30) ,13050141(45) ,13050142(47) ,13050143(48) ,13060341(50) ,13060342(50) ,13010741(50) ,13010742(50) ,13020541(47) ,13020542(48) ,13020543(50) ,13040141(45) ,13040142(45) ,130401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50441(50) ,13050442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 xml:space="preserve">(50) </w:t>
            </w:r>
            <w:r>
              <w:rPr>
                <w:rFonts w:cs="宋体;SimSun" w:ascii="宋体;SimSun" w:hAnsi="宋体;SimSun"/>
                <w:sz w:val="18"/>
              </w:rPr>
              <w:t>,13070241(50) ,13070242(50) ,13070841(47) ,13070842(48) ,13070843(50) ,13080741(50) ,13080742(50) ,13010141(50) ,13020141(50) ,13020142(50) ,13020741(50) ,13030Z01(30) ,13040Z01(30) ,13040241(50) ,13040242(50) ,13050541(50) ,13050542(50) ,13050641(50) ,130</w:t>
            </w:r>
            <w:r>
              <w:rPr>
                <w:rFonts w:cs="宋体;SimSun" w:ascii="宋体;SimSun" w:hAnsi="宋体;SimSun"/>
                <w:sz w:val="18"/>
              </w:rPr>
              <w:t>80241(50) ,13080242(50) ,13080841(50) ,13080842(50) ,13080843(48) ,13010Z01(30) ,13010441(50) ,130104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20641(50) ,13020642(50) ,13040342(45) ,13040343(45) ,13040441(50) ,13040442(50) ,13060141(45) ,13060142(45) ,13060143(45) ,13060144(4</w:t>
            </w:r>
            <w:r>
              <w:rPr>
                <w:rFonts w:cs="宋体;SimSun" w:ascii="宋体;SimSun" w:hAnsi="宋体;SimSun"/>
                <w:sz w:val="18"/>
              </w:rPr>
              <w:t>5) ,13060241(50) ,13060242(50) ,13070341(50) ,13010241(50) ,13010242(50) ,13020241(45) ,13020242(47) ,13020243(48) ,13020841(45) ,13020842(47) ,13020843(48) ,13030341(50) ,13030342(50) ,13050341(47) ,13050342(48) ,13050343(50) ,13070641(50) ,13070642(50) ,13070941(40) ,130709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16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设计与算法语言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141(53) ,14080242(38) ,14080241(38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1603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设计与算法语言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141(53) ,14080242(38) ,14080241(38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16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语言程序设计与算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641(59) ,14080441(5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1607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语言程序设计与算法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641(59) ,14080441(5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16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技术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641(50) ,1308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热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341(59) ,14080941(42) ,14080942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3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磁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341(59) ,14080941(42) ,14080942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3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原子物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物理方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322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物理实验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化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541(43) ,140805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析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541(43) ,140805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242(59) ,14040241(5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541(50) ,130805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12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化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541(43) ,140805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14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化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541(50) ,130805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15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141(45) ,13040142(45) ,130401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16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化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541(50) ,130805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17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化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541(50) ,130805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18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及分析化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30342(33) ,14030341(34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30541(39) ,14030542(39) ,14030443(40) ,14030442(41) ,14030441(4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22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541(50) ,13040341(45) ,13030441(47) ,13030442(48) ,13030443(50) ,13040Z01(30) ,13040241(50) ,13040242(50) ,13040342(45) ,13040343(45) ,13040441(50) ,13040442(50) ,13030341(50) ,1303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343(53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40143(48) ,14040142(49) ,14040141(49) ,14040341(54) ,14040342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30541(39) ,14030542(39) ,14030443(40) ,14030442(41) ,14030441(4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543(47) ,14040542(47) ,14040541(48) ,14040642(49) ,14040641(49) ,14040643(48) ,14040442(41) ,14040441(4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641(50) ,130406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341(45) ,13040141(45) ,13040142(45) ,130401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40Z01(30) ,13040342(45) ,130403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析化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341(45) ,13040Z01(30) ,13040342(45) ,130403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341(50) ,13010342(50) ,13010741(50) ,13010742(50) ,13010141(50) ,13010441(50) ,13010442(50) ,13010241(50) ,1301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10641(47) ,13010642(48) ,13010643(50) ,13030141(45) ,13030142(47) ,13030143(48) ,13030241(50) ,13030242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20141(50) ,13020142(50) ,13030Z01(30) ,13010Z01(30) ,13020641(50) ,13020642(50) ,13020241(45) ,13020242(47) ,13020243(4</w:t>
            </w:r>
            <w:r>
              <w:rPr>
                <w:rFonts w:cs="宋体;SimSun" w:ascii="宋体;SimSun" w:hAnsi="宋体;SimSun"/>
                <w:sz w:val="18"/>
              </w:rPr>
              <w:t>8) ,13020841(45) ,13020842(47) ,130208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1041(50) ,13021042(50) ,13030541(50) ,13010541(50) ,13010542(50) ,13020941(50) ,13030441(47) ,13030442(48) ,13030443(50) ,13020741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241(50) ,1303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9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力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741(50) ,13010742(50) ,13010141(50) ,13010241(50) ,1301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9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力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341(50) ,13010342(50) ,13010441(50) ,130104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842(51) ,14080841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742(34) ,14080741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基础与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742(34) ,14080741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木工程制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842(51) ,14080841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地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测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06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测量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力学（一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混凝土结构基本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13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地质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14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测量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分析</w:t>
            </w:r>
            <w:r>
              <w:rPr>
                <w:rFonts w:cs="宋体;SimSun" w:ascii="宋体;SimSun" w:hAnsi="宋体;SimSun"/>
                <w:sz w:val="18"/>
              </w:rPr>
              <w:t>A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141(53) ,14080242(38) ,14080241(38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分析</w:t>
            </w:r>
            <w:r>
              <w:rPr>
                <w:rFonts w:cs="宋体;SimSun" w:ascii="宋体;SimSun" w:hAnsi="宋体;SimSun"/>
                <w:sz w:val="18"/>
              </w:rPr>
              <w:t>B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641(59) ,14080441(5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常微分方程</w:t>
            </w: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141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080241(50) ,1308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常微分方程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641(50) ,1308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变函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141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080241(50) ,1308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变函数与泛函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141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080641(50) ,13080241(50) ,1308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分析解题训练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2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代数</w:t>
            </w:r>
            <w:r>
              <w:rPr>
                <w:rFonts w:cs="宋体;SimSun" w:ascii="宋体;SimSun" w:hAnsi="宋体;SimSun"/>
                <w:sz w:val="18"/>
              </w:rPr>
              <w:t>A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141(53) ,14080242(38) ,14080241(38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2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代数</w:t>
            </w:r>
            <w:r>
              <w:rPr>
                <w:rFonts w:cs="宋体;SimSun" w:ascii="宋体;SimSun" w:hAnsi="宋体;SimSun"/>
                <w:sz w:val="18"/>
              </w:rPr>
              <w:t>B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641(59) ,14080441(5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2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代数解题训练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5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理统计</w:t>
            </w: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641(50) ,1308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5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理统计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8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统计学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641(59) ,14080441(5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803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体物理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60341(50) ,13060342(50) ,13060241(50) ,1306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807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性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741(50) ,130807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807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741(50) ,130807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80703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应力分析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741(50) ,130807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80705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utoCAD</w:t>
            </w:r>
            <w:r>
              <w:rPr>
                <w:rFonts w:ascii="宋体;SimSun" w:hAnsi="宋体;SimSun" w:cs="宋体;SimSun"/>
                <w:sz w:val="18"/>
              </w:rPr>
              <w:t>软件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741(50) ,130807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818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建模专题讲座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803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演示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44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30:00Z</dcterms:created>
  <dc:creator>微软用户</dc:creator>
  <dc:description/>
  <cp:keywords/>
  <dc:language>en-US</dc:language>
  <cp:lastModifiedBy>微软用户</cp:lastModifiedBy>
  <dcterms:modified xsi:type="dcterms:W3CDTF">2014-10-29T02:34:00Z</dcterms:modified>
  <cp:revision>1</cp:revision>
  <dc:subject/>
  <dc:title>2014-2015学年春季学期计划课程开课任务书</dc:title>
</cp:coreProperties>
</file>