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三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材料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141(42) ,12030142(43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材料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材料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材料检测技术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3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物理性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态相变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材料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性力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态成型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性成型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焊接冶金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传动与气压传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焊接结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弧焊电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型过程检测与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铸造合金及其熔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腐蚀与防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材料工程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处理设备及自动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30342(43) ,11030341(46) ,11030242(40) ,11030241(36) ,11030142(43) ,11030141(41) ,11030543(42) ,11030542(45) ,1103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粉体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工仪表自动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泥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陶瓷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材料机械设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橡胶成型工艺及设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0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工艺与设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结构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种焊接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表面科学与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陶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必修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（水泥方向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（陶瓷方向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</w:t>
            </w:r>
            <w:r>
              <w:rPr>
                <w:rFonts w:cs="宋体;SimSun" w:ascii="宋体;SimSun" w:hAnsi="宋体;SimSun"/>
                <w:sz w:val="18"/>
              </w:rPr>
              <w:t>CAD/CA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助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合物加工流变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3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合物加工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表面与界面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复合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4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成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态成型过程数值模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3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3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 ,13030241(50) ,13030242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341(45) ,13020342(47) ,13020343(48) ,13020241(45) ,13020242(47) ,130202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3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非金属材料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341(50) ,1303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30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科学技术发展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3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铸造合金及其熔炼</w:t>
            </w:r>
            <w:r>
              <w:rPr>
                <w:rFonts w:cs="宋体;SimSun" w:ascii="宋体;SimSun" w:hAnsi="宋体;SimSun"/>
                <w:sz w:val="18"/>
              </w:rPr>
              <w:t>(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57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11:00Z</dcterms:created>
  <dc:creator>微软用户</dc:creator>
  <dc:description/>
  <cp:keywords/>
  <dc:language>en-US</dc:language>
  <cp:lastModifiedBy>微软用户</cp:lastModifiedBy>
  <dcterms:modified xsi:type="dcterms:W3CDTF">2014-10-29T02:13:00Z</dcterms:modified>
  <cp:revision>1</cp:revision>
  <dc:subject/>
  <dc:title>2014-2015学年春季学期计划课程开课任务书</dc:title>
</cp:coreProperties>
</file>