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秋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五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电子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341(42) ,12020342(48) ,12020343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电子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641(40) ,12010642(41) ,12010643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低频电子线路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传感器原理及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142(45) ,11050141(46) ,12050641(49) ,12050642(47) ,12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磁场与电磁波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641(49) ,12050642(47) ,12050741(55) ,12050742(51) ,12050Z01(50) ,12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拟电子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441(44) ,12020442(43) ,12020443(46) ,12020444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电子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50141(51) ,12050142(50) ,12050241(43) ,12050242(43) ,12051041(56) ,12050941(46) ,12050942(48) ,12060241(39) ,12060242(37) ,12050341(62) ,12050342(60) ,12060441(47) ,120604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频电子线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 ,12050141(51) ,12050142(50) ,12050641(49) ,12050642(47) ,12050741(55) ,12050742(51) ,12050Z01(50) ,12050941(46) ,12050942(48) ,12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低频电子线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电子技术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10541(57) ,12010542(50) ,12050141(51) ,12050142(50) ,12050241(43) ,12050242(43) ,12050741(55) ,12050742(51) ,12050Z01(50) ,12051041(56) ,12050941(46) ,12050942(48) ,12060241(39) ,12060242(37) ,12050341(62) ,12050342(60) ,12060441(47) ,120604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拟电子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141(51) ,12020142(53) ,12020143(53) ,12070341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电子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号与系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1041(56) ,12050341(62) ,12050342(6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信号处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641(49) ,12050642(47) ,12050741(55) ,12050742(51) ,12050Z01(50) ,12050841(39) ,12051041(56) ,12050941(46) ,12050942(48) ,12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随机信号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50641(49) ,12050642(47) ,12050941(46) ,12050942(48) ,12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随机信号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741(55) ,12050742(51) ,12050Z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工艺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641(49) ,12050642(47) ,12050841(39) ,12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48) ,11050542(51) ,110505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工艺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241(43) ,12050242(43) ,12050341(62) ,12050342(6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3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工艺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341(42) ,12020342(48) ,12020343(44) ,12020441(44) ,12020442(43) ,12020443(46) ,12020444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3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工艺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60141(29) ,12050441(39) ,12050442(39) ,12050443(36) ,12060341(46) ,12060342(45) ,12060641(43) ,120606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4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电子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741(55) ,12050742(51) ,12050Z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04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技术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G01(2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1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算法与数据结构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141(51) ,120501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1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用光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141(51) ,120501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2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传感器原理及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241(43) ,120502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2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动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50241(43) ,120502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2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量子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241(43) ,120502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4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工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40641(34) ,12040642(39) ,12070641(42) ,12070642(3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4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路电子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241(37) ,12030242(36) ,12030Z01(30) ,12030541(46) ,12030542(45) ,12030543(43) ,12040341(36) ,12040342(36) ,12040343(35) ,12040541(36) ,12040542(40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4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341(55) ,12010342(50) ,12010441(54) ,12010442(54) ,12010443(52) ,12010741(47) ,12010742(42) ,12020641(40) ,12020741(38) ,12020742(37) ,12040241(46) ,12040242(45) ,12040243(44) ,12040543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4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路电子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341(42) ,12030342(40) ,12030441(40) ,12030442(40) ,12040441(46) ,12040442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6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综合应用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141(51) ,120501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7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处理器及接口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741(55) ,12050742(51) ,12050Z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8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动控制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1041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09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论与编码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941(46) ,12050942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10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精密仪器零件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1041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10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信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1041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510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电路设计与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1041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1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电子技术与仪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142(45) ,110501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1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锁相技术原理与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142(45) ,110501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2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激光技术与激光器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50242(39) ,1105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2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纤技术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242(39) ,1105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2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信息处理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242(39) ,1105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2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机电系统概论（双语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242(39) ,1105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207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电综合实验（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241(43) ,120502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209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学设计计算与仿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242(39) ,1105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2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242(39) ,1105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6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SP</w:t>
            </w:r>
            <w:r>
              <w:rPr>
                <w:rFonts w:ascii="宋体;SimSun" w:hAnsi="宋体;SimSun" w:cs="宋体;SimSun"/>
                <w:sz w:val="18"/>
              </w:rPr>
              <w:t>原理与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643(45) ,11050642(48) ,11050641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6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图像处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142(45) ,110501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6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综合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50142(45) ,11050141(46) ,11050643(45) ,11050642(48) ,11050641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6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142(45) ,11050141(46) ,11050643(45) ,11050642(48) ,11050641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6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电成像原理与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643(45) ,11050642(48) ,11050641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7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移动通信系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742(52) ,11050741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7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网络通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742(52) ,11050741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7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交换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742(52) ,11050741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7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实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50742(52) ,11050741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7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742(52) ,11050741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7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论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741(55) ,12050742(51) ,12050Z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7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742(52) ,11050741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7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综合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742(52) ,11050741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8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医学影像物理学及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841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8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医学图像处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841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8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医用传感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50841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8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综合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8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8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8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8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8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9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对抗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942(44) ,110509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9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波技术基础及线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50941(46) ,12050942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9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对抗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942(44) ,110509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9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942(44) ,110509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9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处理程序综合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941(46) ,12050942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9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综合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942(44) ,110509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9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实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942(44) ,110509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09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942(44) ,110509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10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图像处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1041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10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显示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1041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10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红外与微光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1041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10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电仪器科学与应用专题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1041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10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学机械零件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1041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10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激光光电子综合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1041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10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1041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510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激光技术与器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1041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M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电子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M01(1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M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信号处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M01(1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M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随机信号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M01(1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M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线路综合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M01(1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1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视原理与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142(45) ,11050141(46) ,11051041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射频电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142(45) ,110501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13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光电信息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142(45) ,110501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2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PLD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241(43) ,120502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2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设计自动化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1041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2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设计自动化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241(43) ,120502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2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固体成像器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242(39) ,1105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2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精密仪器零件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241(43) ,120502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2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光电系统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242(39) ,1105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2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tlab</w:t>
            </w:r>
            <w:r>
              <w:rPr>
                <w:rFonts w:ascii="宋体;SimSun" w:hAnsi="宋体;SimSun" w:cs="宋体;SimSun"/>
                <w:sz w:val="18"/>
              </w:rPr>
              <w:t>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241(43) ,120502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6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用集成电路的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643(45) ,11050642(48) ,11050641(48) ,110508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6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语音信号处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643(45) ,11050642(48) ,11050641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6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智能仪器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643(45) ,11050642(48) ,11050641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6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控制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643(45) ,11050642(48) ,11050641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7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设计自动化（</w:t>
            </w:r>
            <w:r>
              <w:rPr>
                <w:rFonts w:cs="宋体;SimSun" w:ascii="宋体;SimSun" w:hAnsi="宋体;SimSun"/>
                <w:sz w:val="18"/>
              </w:rPr>
              <w:t>EDA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741(55) ,12050742(51) ,12050Z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7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tlab</w:t>
            </w:r>
            <w:r>
              <w:rPr>
                <w:rFonts w:ascii="宋体;SimSun" w:hAnsi="宋体;SimSun" w:cs="宋体;SimSun"/>
                <w:sz w:val="18"/>
              </w:rPr>
              <w:t>原理与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941(46) ,12050942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7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测量技术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741(55) ,12050742(51) ,12050Z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7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嵌入式技术及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742(52) ,11050741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7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控制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742(52) ,11050741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7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tlab</w:t>
            </w:r>
            <w:r>
              <w:rPr>
                <w:rFonts w:ascii="宋体;SimSun" w:hAnsi="宋体;SimSun" w:cs="宋体;SimSun"/>
                <w:sz w:val="18"/>
              </w:rPr>
              <w:t>及其在通信中的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741(55) ,12050742(51) ,12050Z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7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设计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0741(55) ,12050742(51) ,12050Z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8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弱信号检测与处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8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8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SP</w:t>
            </w:r>
            <w:r>
              <w:rPr>
                <w:rFonts w:ascii="宋体;SimSun" w:hAnsi="宋体;SimSun" w:cs="宋体;SimSun"/>
                <w:sz w:val="18"/>
              </w:rPr>
              <w:t>原理与器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8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9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用集成电路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942(44) ,110509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509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路系统与信号处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50942(44) ,110509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Z01(30) ,13050241(45) ,13050242(47) ,13050243(48) ,13060141(45) ,13060142(45) ,13060143(45) ,13060144(45) ,13060241(50) ,13060242(50) ,13060341(50) ,130603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541(50) ,13070241(50) ,13070242(50) ,130703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电子技术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10A03(50) ,13210A01(50) ,13210A02(50) ,13210A04(50) ,13210B01(50) ,13210B02(50) ,13210B03(50) ,13210B04(50) ,13210B05(50) ,13210C02(50) ,13210C01(50) ,13210D01(50) ,13210E01(50) ,13210E02(50) ,13210F01(50) ,13210F02(50) ,13210G01(50) ,13210K01(50) ,13210M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10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拟电子技术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Z01(30) ,13050241(45) ,13050242(47) ,13050243(48) ,13060141(45) ,13060142(45) ,13060143(45) ,13060144(45) ,13060241(50) ,13060242(50) ,13060341(50) ,130603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</w:rPr>
              <w:t>1(</w:t>
            </w:r>
            <w:r>
              <w:rPr>
                <w:rFonts w:ascii="宋体;SimSun" w:hAnsi="宋体;SimSun" w:cs="宋体;SimSun"/>
                <w:sz w:val="18"/>
              </w:rPr>
              <w:t>上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341(47) ,13050342(48) ,13050343(50) ,13050441(50) ,13050442(50) ,13050641(50) ,13</w:t>
            </w:r>
            <w:r>
              <w:rPr>
                <w:rFonts w:ascii="宋体;SimSun" w:hAnsi="宋体;SimSun" w:cs="宋体;SimSun"/>
                <w:sz w:val="18"/>
              </w:rPr>
              <w:t>六院实验</w:t>
            </w:r>
            <w:r>
              <w:rPr>
                <w:rFonts w:cs="宋体;SimSun" w:ascii="宋体;SimSun" w:hAnsi="宋体;SimSun"/>
                <w:sz w:val="18"/>
              </w:rPr>
              <w:t>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路分析基础</w:t>
            </w:r>
            <w:r>
              <w:rPr>
                <w:rFonts w:cs="宋体;SimSun" w:ascii="宋体;SimSun" w:hAnsi="宋体;SimSun"/>
                <w:sz w:val="18"/>
              </w:rPr>
              <w:t>1(</w:t>
            </w:r>
            <w:r>
              <w:rPr>
                <w:rFonts w:ascii="宋体;SimSun" w:hAnsi="宋体;SimSun" w:cs="宋体;SimSun"/>
                <w:sz w:val="18"/>
              </w:rPr>
              <w:t>下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Z01(30) ,13050141(45) ,13050142(47) ,13050143(48) ,13050241(45) ,13050242(47) ,13050243(48) ,13050541(50) ,13050542(50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 ,13060141(45) ,13060142(45) ,13060143(45) ,13060144(45) ,13060241(50) ,13060242(50) ,13060341(50) ,13060342(50) ,13</w:t>
            </w:r>
            <w:r>
              <w:rPr>
                <w:rFonts w:ascii="宋体;SimSun" w:hAnsi="宋体;SimSun" w:cs="宋体;SimSun"/>
                <w:sz w:val="18"/>
              </w:rPr>
              <w:t>六院实验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cs="宋体;SimSun" w:ascii="宋体;SimSun" w:hAnsi="宋体;SimSun"/>
                <w:sz w:val="18"/>
              </w:rPr>
              <w:t>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路分析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541(50) ,13010542(50) ,N</w:t>
            </w:r>
            <w:r>
              <w:rPr>
                <w:rFonts w:ascii="宋体;SimSun" w:hAnsi="宋体;SimSun" w:cs="宋体;SimSun"/>
                <w:sz w:val="18"/>
              </w:rPr>
              <w:t>一院实验</w:t>
            </w:r>
            <w:r>
              <w:rPr>
                <w:rFonts w:cs="宋体;SimSun" w:ascii="宋体;SimSun" w:hAnsi="宋体;SimSun"/>
                <w:sz w:val="18"/>
              </w:rPr>
              <w:t>(50) ,13070641(50) ,13070642(50) ,13070841(47) ,13070842(48) ,13070843(50) ,13070941(40) ,130709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工技术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341(45) ,13020342(47) ,13020343(48) ,13020641(50) ,13020642(50) ,130207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工技术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Z01(30) ,13010141(50) ,13010241(50) ,13010242(50) ,13010641(47) ,13010642(48) ,13010643(50) ,13020541(47) ,13020542(48) ,13020543(50) ,13020841(45) ,13020842(47) ,13020843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技术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9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27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工原理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441(45) ,13070442(47) ,13070443(48) ,13070541(50) ,13070241(50) ,13070242(50) ,13070341(50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工原理</w:t>
            </w:r>
            <w:r>
              <w:rPr>
                <w:rFonts w:cs="宋体;SimSun" w:ascii="宋体;SimSun" w:hAnsi="宋体;SimSun"/>
                <w:sz w:val="18"/>
              </w:rPr>
              <w:t>2(</w:t>
            </w:r>
            <w:r>
              <w:rPr>
                <w:rFonts w:ascii="宋体;SimSun" w:hAnsi="宋体;SimSun" w:cs="宋体;SimSun"/>
                <w:sz w:val="18"/>
              </w:rPr>
              <w:t>下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441(45) ,13070442(47) ,13070443(48) ,13070541(50) ,13070241(50) ,13070242(50) ,13070341(50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2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低频电子线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141(45) ,13050142(47) ,13050143(48) ,13050541(50) ,13050542(50) ,13050641(50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30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低频电子线路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141(45) ,13050142(47) ,13050143(48) ,13050541(50) ,13050542(50) ,13050641(50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3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逻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3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441(45) ,13070442(47) ,13070443(48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33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拟电子技术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441(45) ,13070442(47) ,13070443(48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4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工艺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Z01(30) ,13050241(45) ,13050242(47) ,13050243(48) ,13050541(50) ,130505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04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工艺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141(45) ,13050142(47) ,13050143(48) ,13050641(50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1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信息技术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141(45) ,13050142(47) ,13050143(48) ,14050141(47) ,14050142(47) ,14050143(46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411K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441(50) ,130504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506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医学工程导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6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50310K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程序设计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341(47) ,13050342(48) ,1305034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505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创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50542(50) ,140505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135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6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29:00Z</dcterms:created>
  <dc:creator>微软用户</dc:creator>
  <dc:description/>
  <cp:keywords/>
  <dc:language>en-US</dc:language>
  <cp:lastModifiedBy>微软用户</cp:lastModifiedBy>
  <dcterms:modified xsi:type="dcterms:W3CDTF">2014-06-16T01:34:00Z</dcterms:modified>
  <cp:revision>1</cp:revision>
  <dc:subject/>
  <dc:title>2014-2015学年秋季学期计划课程开课任务书</dc:title>
</cp:coreProperties>
</file>