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九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01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沟通（双语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 ,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90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经济学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金融学（双语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项目评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筹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2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资源管理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双语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贸英语口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涉外保险理论与实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货物运输与物流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市场营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 ,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商务谈判（双语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商务谈判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市场营销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商务谈判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市场营销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5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调查与营销策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6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专题（双语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6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券投资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 ,11090341(47) ,11090141(55) ,11090241(60) ,11090541(46) ,11090642(53) ,11090641(53) ,11090643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战略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量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服务运营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银行理论与实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业银行经营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决策与决策支持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资源计划</w:t>
            </w:r>
            <w:r>
              <w:rPr>
                <w:rFonts w:cs="宋体;SimSun" w:ascii="宋体;SimSun" w:hAnsi="宋体;SimSun"/>
                <w:sz w:val="18"/>
              </w:rPr>
              <w:t>(ERP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OA(</w:t>
            </w:r>
            <w:r>
              <w:rPr>
                <w:rFonts w:ascii="宋体;SimSun" w:hAnsi="宋体;SimSun" w:cs="宋体;SimSun"/>
                <w:sz w:val="18"/>
              </w:rPr>
              <w:t>办公自动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经营实战演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软件</w:t>
            </w:r>
            <w:r>
              <w:rPr>
                <w:rFonts w:cs="宋体;SimSun" w:ascii="宋体;SimSun" w:hAnsi="宋体;SimSun"/>
                <w:sz w:val="18"/>
              </w:rPr>
              <w:t>ERP</w:t>
            </w:r>
            <w:r>
              <w:rPr>
                <w:rFonts w:ascii="宋体;SimSun" w:hAnsi="宋体;SimSun" w:cs="宋体;SimSun"/>
                <w:sz w:val="18"/>
              </w:rPr>
              <w:t>应用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结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海关实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开发与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调查与预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营销战略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营销策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营销策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会计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906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财务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评估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会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审计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绩效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薪酬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薪酬管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绩效考核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模型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券市场投资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仓库与数据挖掘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一建模语言</w:t>
            </w:r>
            <w:r>
              <w:rPr>
                <w:rFonts w:cs="宋体;SimSun" w:ascii="宋体;SimSun" w:hAnsi="宋体;SimSun"/>
                <w:sz w:val="18"/>
              </w:rPr>
              <w:t>(UML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4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涉外合同协议写作（双语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5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服务营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5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营销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税务筹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治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9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30342(33) ,14030341(34) ,14040343(53) ,14050141(46) ,14050142(46) ,14050143(45) ,14050641(42) ,14010141(55) ,14010341(54) ,14010342(54) ,14020342(47) ,14020341(47) ,14020343(46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60341(49) ,14060342(48) ,14060343(48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343(51) ,14050342(52) ,14050341(52) ,14020141(50) ,14020142(50) ,14030242(48) ,14030241(48) ,14030541(39) ,14030542(39) ,14040543(47) ,14040542(47) ,14040541(48) ,14040642(49) ,14040641(49) ,14040643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50243(48) ,14050242(48) ,14050241(49) ,14050442(51) ,14050441(51) ,14020741(44) ,140</w:t>
            </w:r>
            <w:r>
              <w:rPr>
                <w:rFonts w:cs="宋体;SimSun" w:ascii="宋体;SimSun" w:hAnsi="宋体;SimSun"/>
                <w:sz w:val="18"/>
              </w:rPr>
              <w:t>20842(53) ,14020841(53) ,14040143(48) ,14040142(49) ,14040141(49) ,14040242(59) ,14040241(59) ,14040442(41) ,14040441(41) ,14010442(50) ,14010441(50) ,14020243(49) ,14020242(49) ,14020241(49) ,14040341(54) ,14040342(53) ,14060144(48) ,14060143(48) ,1406014</w:t>
            </w:r>
            <w:r>
              <w:rPr>
                <w:rFonts w:cs="宋体;SimSun" w:ascii="宋体;SimSun" w:hAnsi="宋体;SimSun"/>
                <w:sz w:val="18"/>
              </w:rPr>
              <w:t>2(49) ,14060141(49) ,14010643(49) ,14010642(49) ,14010641(50) ,14020642(58) ,14020641(58) ,14030142(48) ,14030141(47) ,14030143(49) ,14030443(40) ,14030442(41) ,14030441(41) ,14050542(48) ,14050541(48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9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管理类学术文献检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441(45) ,14090141(53) ,14090742(52) ,14090741(53) ,14090241(59) ,14090342(51) ,14090341(51) ,14090541(55) ,14090642(47) ,140906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 ,13090741(48) ,13090742(48) ,13090743(49) ,130905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观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441(50) ,14090441(45) ,14090141(53) ,14090742(52) ,14090741(53) ,14090241(59) ,14090342(51) ,14090341(51) ,14090541(55) ,14090642(47) ,140906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 ,13090341(50) ,13090342(50) ,13090141(50) ,13090541(55) ,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 ,13090741(48) ,13090742(48) ,13090743(49) ,13090141(50) ,13090541(55) ,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政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政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近现代经济简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币银行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币银行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 ,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币银行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统计学专业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 ,1309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4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营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5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力资源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5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5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商管理专业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5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5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织行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5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消费者行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7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会计学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742(52) ,14090741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7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财务会计（下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专业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531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沙盘模拟对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534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经营实战演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市场营销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谈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619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谈判实务模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7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7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会计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726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财务会计实训（软件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729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9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742(52) ,14090741(53) ,14090342(51) ,14090341(51) ,14090642(47) ,140906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90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政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9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组成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9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信息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9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地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99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34:00Z</dcterms:created>
  <dc:creator>微软用户</dc:creator>
  <dc:description/>
  <cp:keywords/>
  <dc:language>en-US</dc:language>
  <cp:lastModifiedBy>微软用户</cp:lastModifiedBy>
  <dcterms:modified xsi:type="dcterms:W3CDTF">2014-10-29T02:36:00Z</dcterms:modified>
  <cp:revision>1</cp:revision>
  <dc:subject/>
  <dc:title>2014-2015学年春季学期计划课程开课任务书</dc:title>
</cp:coreProperties>
</file>