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四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0S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技英语阅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检测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靠性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40543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21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21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3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设备机械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1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学反应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042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设备机械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制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物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 ,12040441(46) ,1204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 ,12040441(46) ,1204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（下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5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物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5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物理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化学实验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统计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仪器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2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信息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防火防爆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与安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工程专业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防火防爆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设计安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施工安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器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安全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工品原理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3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3(46) ,11040542(45) ,110405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用原材料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技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3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仪表及自动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 ,11040343(36) ,11040342(30) ,11040341(3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物合成反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2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物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2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441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142(41) ,110401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气污染控制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给水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体废物处理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污染控制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工程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污染控制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细胞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工程设备与工厂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40642(38) ,11040641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反应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细胞工程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因工程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因工程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双语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210K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信息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管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气安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风工程安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NSYS</w:t>
            </w:r>
            <w:r>
              <w:rPr>
                <w:rFonts w:ascii="宋体;SimSun" w:hAnsi="宋体;SimSun" w:cs="宋体;SimSun"/>
                <w:sz w:val="18"/>
              </w:rPr>
              <w:t>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燃烧与爆炸</w:t>
            </w:r>
            <w:r>
              <w:rPr>
                <w:rFonts w:cs="宋体;SimSun" w:ascii="宋体;SimSun" w:hAnsi="宋体;SimSun"/>
                <w:sz w:val="18"/>
              </w:rPr>
              <w:t>CFD</w:t>
            </w:r>
            <w:r>
              <w:rPr>
                <w:rFonts w:ascii="宋体;SimSun" w:hAnsi="宋体;SimSun" w:cs="宋体;SimSun"/>
                <w:sz w:val="18"/>
              </w:rPr>
              <w:t>模拟计算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评价与风险分析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工程专业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爆炸灾害模拟实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1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评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安全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2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粉体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3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2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燃烧与爆炸物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 ,12040543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2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工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煤化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煤化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技术经济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传递过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传递过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催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催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复配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复配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用高分子材料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事管理与法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2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药过程自动化与仪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物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物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3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与可持续发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3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工程</w:t>
            </w:r>
            <w:r>
              <w:rPr>
                <w:rFonts w:cs="宋体;SimSun" w:ascii="宋体;SimSun" w:hAnsi="宋体;SimSun"/>
                <w:sz w:val="18"/>
              </w:rPr>
              <w:t>CAD</w:t>
            </w:r>
            <w:r>
              <w:rPr>
                <w:rFonts w:ascii="宋体;SimSun" w:hAnsi="宋体;SimSun" w:cs="宋体;SimSun"/>
                <w:sz w:val="18"/>
              </w:rPr>
              <w:t>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32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产品工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化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541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80541(50) ,13080542(43) ,13030441(47) ,13030442(48) ,130304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1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化学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241(50) ,1304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110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化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116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641(50) ,1304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学生物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241(50) ,1304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物合成反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241(50) ,1304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3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药物理化学性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靠性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4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441(50) ,130404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经济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541(47) ,13040542(48) ,1304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5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系统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541(47) ,13040542(48) ,1304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6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化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641(50) ,1304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6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细胞生物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641(50) ,1304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612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化学实验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641(50) ,1304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S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学化工文献阅读与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S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学化工文献阅读与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403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用原材料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4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弹道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403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应用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403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工品原理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403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烟火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403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工药剂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40312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40313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13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16:00Z</dcterms:created>
  <dc:creator>微软用户</dc:creator>
  <dc:description/>
  <cp:keywords/>
  <dc:language>en-US</dc:language>
  <cp:lastModifiedBy>微软用户</cp:lastModifiedBy>
  <dcterms:modified xsi:type="dcterms:W3CDTF">2014-10-29T02:19:00Z</dcterms:modified>
  <cp:revision>1</cp:revision>
  <dc:subject/>
  <dc:title>2014-2015学年春季学期计划课程开课任务书</dc:title>
</cp:coreProperties>
</file>