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  <w:t>2014-2015</w:t>
      </w:r>
      <w:r>
        <w:rPr>
          <w:rFonts w:ascii="黑体;SimHei" w:hAnsi="黑体;SimHei" w:eastAsia="黑体;SimHei"/>
          <w:b/>
          <w:sz w:val="32"/>
        </w:rPr>
        <w:t>学年秋季学期计划课程开课任务书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开课系：</w:t>
      </w:r>
      <w:r>
        <w:rPr>
          <w:rFonts w:cs="宋体;SimSun" w:ascii="宋体;SimSun" w:hAnsi="宋体;SimSun"/>
          <w:sz w:val="22"/>
        </w:rPr>
        <w:t>N</w:t>
      </w:r>
      <w:r>
        <w:rPr>
          <w:rFonts w:ascii="宋体;SimSun" w:hAnsi="宋体;SimSun" w:cs="宋体;SimSun"/>
          <w:sz w:val="22"/>
        </w:rPr>
        <w:t>十二院</w:t>
      </w:r>
    </w:p>
    <w:tbl>
      <w:tblPr>
        <w:tblW w:w="1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100"/>
        <w:gridCol w:w="2000"/>
        <w:gridCol w:w="400"/>
        <w:gridCol w:w="400"/>
        <w:gridCol w:w="400"/>
        <w:gridCol w:w="400"/>
        <w:gridCol w:w="400"/>
        <w:gridCol w:w="400"/>
        <w:gridCol w:w="400"/>
        <w:gridCol w:w="1200"/>
        <w:gridCol w:w="2400"/>
        <w:gridCol w:w="800"/>
        <w:gridCol w:w="800"/>
        <w:gridCol w:w="400"/>
        <w:gridCol w:w="400"/>
        <w:gridCol w:w="1200"/>
        <w:gridCol w:w="800"/>
      </w:tblGrid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编号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号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名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学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学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讲课总学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外学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外学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实验总学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上机总学时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任课教师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班级信息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属性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类别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周学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轮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上课周次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10030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曲式作品分析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541(25) ,12100542(2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100304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曲式作品分析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341(31) ,12100342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10030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艺术概论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100341(27) ,11100342(2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1003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歌曲作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100341(31) ,12100342(30) ,12100541(25) ,12100542(2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10031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复调基础理论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100341(27) ,11100342(2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10031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音乐与表演艺术管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100541(25) ,12100542(2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100315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音乐与表演艺术管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341(31) ,12100342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10031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声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器）乐舞台表演艺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541(25) ,12100542(2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10031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西方音乐史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541(25) ,12100542(2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100317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西方音乐史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341(31) ,12100342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10031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合唱（奏）与指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541(25) ,12100542(2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100318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合唱奏与指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341(31) ,12100342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100318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合唱（奏）与指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100341(27) ,11100342(2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10040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字体与标志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441(30) ,12100442(2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10040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图形创意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100441(30) ,12100442(2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10031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声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器）乐主科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541(25) ,12100542(2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1003155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声乐主科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341(31) ,12100342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1003157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声乐主科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100341(27) ,11100342(2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1003165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器乐主科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341(31) ,12100342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1003167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器乐主科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100341(27) ,11100342(2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10031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实践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541(25) ,12100542(2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10033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演出实践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100541(25) ,12100542(2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100332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演出实践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341(31) ,12100342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100332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演出实践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100341(27) ,11100342(2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10033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实习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100442(30) ,11100441(25) ,11100443(2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10040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包装装潢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441(30) ,12100442(2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1004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广告摄影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441(30) ,12100442(2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10041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广告招贴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100442(30) ,11100441(25) ,11100443(2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10042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码互动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100442(30) ,11100441(25) ,11100443(2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10043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插画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441(30) ,12100442(2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10043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包装结构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441(30) ,12100442(2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10043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设计交流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441(30) ,12100442(2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10210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版式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441(30) ,12100442(2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10032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钢琴即兴伴奏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341(31) ,12100342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10032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钢琴即兴伴奏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541(25) ,12100542(2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选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10033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音乐教学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341(31) ,12100342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10033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音乐论文写作基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100341(27) ,11100342(2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10043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考察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100442(30) ,11100441(25) ,11100443(2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1021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代陶艺制作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100442(30) ,11100441(25) ,11100443(2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201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视唱练耳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20142(30) ,14120141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2010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基本乐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20142(30) ,14120141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201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和声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20141(25) ,13120142(2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20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视唱练耳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20141(25) ,13120142(2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2020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和声学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20241(30) ,13120242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2021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视唱练耳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20242(30) ,14120241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2021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视唱练耳</w:t>
            </w: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20241(30) ,13120242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2021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基本乐理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20242(30) ,14120241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203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设计概论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20342(25) ,14120341(2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203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素描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4120342(25) ,14120341(2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205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外工艺美术史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20541(25) ,14120542(2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205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设计概论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20541(25) ,14120542(2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205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素描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20541(25) ,14120542(2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201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合唱（奏）与指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20142(30) ,14120141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201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国音乐史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20141(25) ,13120142(2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201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合奏与室内乐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20142(30) ,14120141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2011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合奏与室内乐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20141(25) ,13120142(2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2011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外名作赏析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20142(30) ,14120141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2012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形体训练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20142(30) ,14120141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2012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合唱与指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20141(25) ,13120142(2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2013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国传统音乐概论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20141(25) ,13120142(2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202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国传统音乐理论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20241(30) ,13120242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2021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外名作赏析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20242(30) ,14120241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2021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形体与舞蹈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20242(30) ,14120241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2022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国音乐史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20241(30) ,13120242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20302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色彩及速写写生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20341(25) ,13120342(2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2030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色彩构成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20341(25) ,13120342(2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203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立体构成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20341(25) ,13120342(2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2030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设计与消费心理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20341(25) ,13120342(2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203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计算机辅助设计（二维）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20341(25) ,13120342(2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205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色彩构成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20541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2050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立体构成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20541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205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设计与消费心理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20541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205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械基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20541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2051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计算机辅助设计基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20541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2010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舞台表演课程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20142(30) ,14120141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201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舞台表演课程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20141(25) ,13120142(2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2011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副修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20141(25) ,13120142(2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2011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主科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20142(30) ,14120141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20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主科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20142(30) ,14120141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2012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副修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20142(30) ,14120141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2012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音乐表演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20141(25) ,13120142(2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2013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主科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20141(25) ,13120142(2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2014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主科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20141(25) ,13120142(2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2020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器乐主科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20242(30) ,14120241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2021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辅修乐器</w:t>
            </w: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20241(30) ,13120242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2022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副修乐器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20242(30) ,14120241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2022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演出实践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20242(30) ,14120241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2022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室内乐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20242(30) ,14120241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2023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室内乐</w:t>
            </w: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20241(30) ,13120242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2023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音乐学舞台表演课程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20241(30) ,13120242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2024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合唱与指挥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20242(30) ,14120241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2024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器乐主科</w:t>
            </w: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20241(30) ,13120242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2024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声乐主科</w:t>
            </w: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20241(30) ,13120242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2025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声乐主科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20242(30) ,14120241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2025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合唱与指挥</w:t>
            </w: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20241(30) ,13120242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20510K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传统文化考察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20541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612012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意大利语音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20142(30) ,14120141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>注：带</w:t>
      </w:r>
      <w:r>
        <w:rPr>
          <w:rFonts w:cs="宋体;SimSun" w:ascii="宋体;SimSun" w:hAnsi="宋体;SimSun"/>
          <w:b/>
          <w:sz w:val="22"/>
        </w:rPr>
        <w:t>*</w:t>
      </w:r>
      <w:r>
        <w:rPr>
          <w:rFonts w:ascii="宋体;SimSun" w:hAnsi="宋体;SimSun" w:cs="宋体;SimSun"/>
          <w:b/>
          <w:sz w:val="22"/>
        </w:rPr>
        <w:t xml:space="preserve">号的项目必须填写                      填表人签字：                           教学院长签字：                        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共</w:t>
      </w:r>
      <w:r>
        <w:rPr>
          <w:rFonts w:cs="宋体;SimSun" w:ascii="宋体;SimSun" w:hAnsi="宋体;SimSun"/>
          <w:sz w:val="22"/>
        </w:rPr>
        <w:t>97</w:t>
      </w:r>
      <w:r>
        <w:rPr>
          <w:rFonts w:ascii="宋体;SimSun" w:hAnsi="宋体;SimSun" w:cs="宋体;SimSun"/>
          <w:sz w:val="22"/>
        </w:rPr>
        <w:t>门课程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教务处        </w:t>
      </w:r>
      <w:r>
        <w:rPr>
          <w:rFonts w:cs="宋体;SimSun" w:ascii="宋体;SimSun" w:hAnsi="宋体;SimSun"/>
          <w:sz w:val="22"/>
        </w:rPr>
        <w:t>2014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6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16</w:t>
      </w:r>
      <w:r>
        <w:rPr>
          <w:rFonts w:ascii="宋体;SimSun" w:hAnsi="宋体;SimSun" w:cs="宋体;SimSun"/>
          <w:sz w:val="22"/>
        </w:rPr>
        <w:t>日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sectPr>
      <w:type w:val="nextPage"/>
      <w:pgSz w:orient="landscape" w:w="16838" w:h="11906"/>
      <w:pgMar w:left="1200" w:right="1200" w:gutter="0" w:header="0" w:top="1900" w:footer="0" w:bottom="16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2:05:00Z</dcterms:created>
  <dc:creator>微软用户</dc:creator>
  <dc:description/>
  <cp:keywords/>
  <dc:language>en-US</dc:language>
  <cp:lastModifiedBy>微软用户</cp:lastModifiedBy>
  <dcterms:modified xsi:type="dcterms:W3CDTF">2014-06-16T02:07:00Z</dcterms:modified>
  <cp:revision>1</cp:revision>
  <dc:subject/>
  <dc:title>2014-2015学年秋季学期计划课程开课任务书</dc:title>
</cp:coreProperties>
</file>