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九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019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沟通（双语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 ,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901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筹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力资源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公司制运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量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券投资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理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 ,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券投资学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2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9032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资源管理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双语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统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组织与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3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对外贸易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贸英语口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技术贸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服务贸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4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金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EC</w:t>
            </w:r>
            <w:r>
              <w:rPr>
                <w:rFonts w:ascii="宋体;SimSun" w:hAnsi="宋体;SimSun" w:cs="宋体;SimSun"/>
                <w:sz w:val="18"/>
              </w:rPr>
              <w:t>商务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投资与跨国公司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投资与跨国公司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4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经贸前沿专题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6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税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62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专题（双语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906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财务会计实训（软件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9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241(60) ,11090442(50) ,11090441(50) ,11090341(47) ,11090141(55) ,11090541(46) ,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商管理案例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901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沙盘模拟对抗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90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 ,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企业生产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市公司财务报表阅读与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热点专题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业银行业务模拟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货与期权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认知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货与期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90241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信息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1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系统分析与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站设计与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与信息系统专业前沿系列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T</w:t>
            </w:r>
            <w:r>
              <w:rPr>
                <w:rFonts w:ascii="宋体;SimSun" w:hAnsi="宋体;SimSun" w:cs="宋体;SimSun"/>
                <w:sz w:val="18"/>
              </w:rPr>
              <w:t>企业创业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经营实战演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 ,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信息系统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软件</w:t>
            </w:r>
            <w:r>
              <w:rPr>
                <w:rFonts w:cs="宋体;SimSun" w:ascii="宋体;SimSun" w:hAnsi="宋体;SimSun"/>
                <w:sz w:val="18"/>
              </w:rPr>
              <w:t>ERP</w:t>
            </w:r>
            <w:r>
              <w:rPr>
                <w:rFonts w:ascii="宋体;SimSun" w:hAnsi="宋体;SimSun" w:cs="宋体;SimSun"/>
                <w:sz w:val="18"/>
              </w:rPr>
              <w:t>应用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1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3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网站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贸英语函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认知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4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进出口业务模拟操作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关系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渠道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营销专业前沿系列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市场营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广告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零售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销售行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谈判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谈判实务模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541(41) ,120905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品牌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53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形象策划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专业前沿系列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906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会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级财务会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报表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战略与风险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会计综合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分析实验（软件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信息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审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906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报表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才测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1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织设计与工作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力资源培训与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1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业生涯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1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保险原理与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241(6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系统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级程序设计</w:t>
            </w:r>
            <w:r>
              <w:rPr>
                <w:rFonts w:cs="宋体;SimSun" w:ascii="宋体;SimSun" w:hAnsi="宋体;SimSun"/>
                <w:sz w:val="18"/>
              </w:rPr>
              <w:t>(JAVA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营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系统项目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3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WEB</w:t>
            </w:r>
            <w:r>
              <w:rPr>
                <w:rFonts w:ascii="宋体;SimSun" w:hAnsi="宋体;SimSun" w:cs="宋体;SimSun"/>
                <w:sz w:val="18"/>
              </w:rPr>
              <w:t>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3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4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商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4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地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4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4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文章经贸报刊选读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442(50) ,11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5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户关系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政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金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务管理案例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法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90642(53) ,11090641(53) ,11090643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906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政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90641(57) ,12090642(60) ,12090643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9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141(50) ,13080241(50) ,13080242(50) ,13080341(50) ,13080541(50) ,13080542(43) ,13080641(50) ,13080441(50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100141(50) ,13100241(50) ,13100341(50) ,13100441(25) ,13100443(25) ,13100442(20) ,13100541(50) ,</w:t>
            </w:r>
            <w:r>
              <w:rPr>
                <w:rFonts w:cs="宋体;SimSun" w:ascii="宋体;SimSun" w:hAnsi="宋体;SimSun"/>
                <w:sz w:val="18"/>
              </w:rPr>
              <w:t>13100542(50) ,13110241(50) ,13120141(25) ,13120142(25) ,13120241(30) ,13120242(30) ,13120341(25) ,13120342(25) ,13120541(3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9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4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 ,13090241(50) ,13090341(50) ,1309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业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宏观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 ,13090241(50) ,13090341(50) ,13090342(50) ,13090541(55) ,13090641(52) ,13090642(53) ,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会计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 ,13090241(50) ,13090341(50) ,13090342(50) ,13090441(50) ,13090541(55) ,13090641(52) ,13090642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 ,14090241(50) ,14090342(50) ,14090341(50) ,14090441(50) ,14090541(60) ,14090642(55) ,14090641(55) ,14090742(50) ,1409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逻辑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 ,14090241(50) ,14090342(50) ,14090341(50) ,14090541(60) ,14090642(55) ,14090641(55) ,14090742(50) ,1409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贸研究与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 ,13090641(52) ,13090642(53) ,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贸研究与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241(50) ,14090642(55) ,140906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学说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 ,13090341(50) ,1309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学专业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统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学专业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342(50) ,1409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2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342(50) ,1409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</w:t>
            </w:r>
            <w:r>
              <w:rPr>
                <w:rFonts w:cs="宋体;SimSun" w:ascii="宋体;SimSun" w:hAnsi="宋体;SimSun"/>
                <w:sz w:val="18"/>
              </w:rPr>
              <w:t>(VB.net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4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与信息系统专业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营销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541(55) ,13090641(52) ,13090642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营销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 ,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场营销专业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641(52) ,13090642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907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财务会计（上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对外贸易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341(50) ,1309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5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战略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5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53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沙盘模拟对抗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90725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工会计综合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9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541(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9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241(50) ,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28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49:00Z</dcterms:created>
  <dc:creator>微软用户</dc:creator>
  <dc:description/>
  <cp:keywords/>
  <dc:language>en-US</dc:language>
  <cp:lastModifiedBy>微软用户</cp:lastModifiedBy>
  <dcterms:modified xsi:type="dcterms:W3CDTF">2014-06-16T02:52:00Z</dcterms:modified>
  <cp:revision>1</cp:revision>
  <dc:subject/>
  <dc:title>2014-2015学年秋季学期计划课程开课任务书</dc:title>
</cp:coreProperties>
</file>