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秋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二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5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热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5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流体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6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流体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6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振动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6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制造工艺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6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液压与液力传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0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141(51) ,12020142(53) ,12020143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004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141(51) ,12020142(53) ,12020143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0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341(55) ,12010342(50) ,12010441(54) ,12010442(54) ,12010443(52) ,12010641(40) ,12010642(41) ,12010643(40) ,12010741(47) ,12010742(42) ,12010141(56) ,12010142(53) ,12010143(51) ,120206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005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原理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341(55) ,12010342(50) ,12010441(54) ,12010442(54) ,12010443(52) ,12010641(40) ,12010642(41) ,12010643(40) ,12010741(47) ,12010742(42) ,12010941(40) ,12010141(56) ,12010142(53) ,12010143(51) ,120206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0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841(50) ,12020241(45) ,12020441(44) ,12020442(43) ,12020443(46) ,12020444(47) ,12010241(50) ,12010242(51) ,12010243(53) ,12020741(38) ,12020742(37) ,12030Z01(30) ,12030341(42) ,12030342(40) ,12030541(46) ,12030542(45) ,12030543(43) ,12040141(46) ,12040142(43) ,12040543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006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 ,12020241(45) ,12020441(44) ,12020442(43) ,12020443(46) ,12020444(47) ,12010241(50) ,12010242(51) ,12010243(53) ,12020741(38) ,12020742(37) ,12210G01(2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0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70641(42) ,12070642(3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008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141(42) ,12030142(43) ,12030241(37) ,12030242(36) ,12030441(40) ,120304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互换性与技术测量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341(55) ,12010342(50) ,12010441(54) ,12010442(54) ,12010443(52) ,12010741(47) ,12010742(42) ,12020341(42) ,12020342(48) ,12020343(44) ,12020141(51) ,12020142(53) ,12020143(53) ,12020441(44) ,12020442(43) ,12020443(46) ,12020444(47) ,12010241(50) ,12010242(51) ,12010243(53) ,12010141(56) ,12010142(53) ,120101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1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工程控制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20141(51) ,12020142(53) ,12020143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元应用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141(51) ,12020142(53) ,12020143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2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与工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2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具设计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241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3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原理与装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3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流体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3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控制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3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振动力学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341(42) ,12020342(48) ,12020343(4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4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号与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20204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控制工程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441(44) ,12020442(43) ,12020443(46) ,12020444(47) ,12210G01(2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6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材料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6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计算机辅助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6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过程自动控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6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质包装容器结构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20641(33) ,110206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606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包装容器结构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641(33) ,110206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计算机辅助设计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7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工程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7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控制工程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7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统计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7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互换性与技术测量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207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20741(42) ,110207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动机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动机电控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动机拆装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驾驶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动机构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5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动机测试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动机构造及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08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型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控制工程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实验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理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专业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6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方向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综合实践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241(51) ,11020741(42) ,110207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切削机床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101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床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1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工艺学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含数控工艺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102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艺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103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控技术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106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1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床数控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1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与制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2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型设计与制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2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工业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2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一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203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一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2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三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241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205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三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241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2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型设计与制作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2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241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0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341(48) ,11020343(49) ,110203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装备检测与诊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341(48) ,11020343(49) ,110203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及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341(48) ,11020343(49) ,110203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PLC</w:t>
            </w:r>
            <w:r>
              <w:rPr>
                <w:rFonts w:ascii="宋体;SimSun" w:hAnsi="宋体;SimSun" w:cs="宋体;SimSun"/>
                <w:sz w:val="18"/>
              </w:rPr>
              <w:t>原理与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341(48) ,11020343(49) ,110203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态软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341(48) ,11020343(49) ,110203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3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341(48) ,11020343(49) ,110203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3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场总线与工业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341(48) ,11020343(49) ,110203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控制与诊断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341(48) ,11020343(49) ,110203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4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装备综合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341(48) ,11020343(49) ,110203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34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过程控制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341(48) ,11020343(49) ,11020342(4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电一体化系统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443(55) ,11020441(53) ,110204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01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电子工程专业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443(55) ,11020441(53) ,110204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气控制与</w:t>
            </w:r>
            <w:r>
              <w:rPr>
                <w:rFonts w:cs="宋体;SimSun" w:ascii="宋体;SimSun" w:hAnsi="宋体;SimSun"/>
                <w:sz w:val="18"/>
              </w:rPr>
              <w:t>PLC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443(55) ,11020441(53) ,110204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控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443(55) ,11020441(53) ,110204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机器人及其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443(55) ,11020441(53) ,110204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自动化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443(55) ,11020441(53) ,110204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09S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电子工程大型实验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443(55) ,11020441(53) ,110204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410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443(55) ,11020441(53) ,110204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6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印刷设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641(33) ,110206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6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机械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641(33) ,110206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602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机械设计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641(33) ,110206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6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设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641(33) ,110206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6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641(33) ,110206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7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因工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7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质量管理与可靠性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741(42) ,110207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7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络数据库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741(42) ,110207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704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络数据库技术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741(42) ,110207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7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与设施规划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741(42) ,110207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705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与设施规划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741(42) ,110207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7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工程综合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741(42) ,110207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207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741(42) ,110207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液压（气压）传动与控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电传动控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04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电传动控制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设计方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经济学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动机增压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动机燃料供给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动力传动一体化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理论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营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发动机振动与噪声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燃机热负荷与热强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发动机故障诊断与检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质量管理与控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热能与动力工程新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242(56) ,110102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5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及其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241(50) ,12010242(51) ,12010243(5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6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车辆现代设计方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6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语言与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141(56) ,12010142(53) ,12010143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6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车身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6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市场营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6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安全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6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车辆保险与理赔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142(61) ,11010141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工艺过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控机床故障诊断与维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与接口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1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数据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柔性制造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1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精密与特种加工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142(56) ,11020143(55) ,1102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2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家具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241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2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设计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2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概念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241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4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及接口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443(55) ,11020441(53) ,110204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4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</w:t>
            </w:r>
            <w:r>
              <w:rPr>
                <w:rFonts w:cs="宋体;SimSun" w:ascii="宋体;SimSun" w:hAnsi="宋体;SimSun"/>
                <w:sz w:val="18"/>
              </w:rPr>
              <w:t>CAD/CAM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443(55) ,11020441(53) ,110204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6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企业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6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6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7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供应链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741(42) ,110207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7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供应链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7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制造技术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20741(42) ,11020742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207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编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0741(38) ,12020742(3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画法几何与机械制图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010341(50) ,14010342(50) ,14010442(50) ,14010441(50) ,14010741(50) ,14010742(50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141(50) ,14020142(50) ,14020243(47) ,14020242(47) ,14020241(46) ,14020342(47) ,14020341(47) ,14020343(46) ,14020842(50) ,14020841(50) ,14020941(50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30242(50) ,1403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20543(47) ,14020542(47) ,1402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0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制图</w:t>
            </w: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10541(50) ,14010542(50) ,14010643(49) ,14010642(48) ,14010641(48) ,14020441(50) ,14020642(50) ,14020641(50) ,14020741(50) ,14021042(50) ,14021041(50) ,14030142(49) ,14030141(48) ,14030143(48) ,13040Z01(30) ,13040541(47) ,13040542(48) ,1304054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0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制图基础</w:t>
            </w: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40241(50) ,13040242(50) ,13050141(45) ,13050142(47) ,13050143(48) ,14050243(50) ,14050242(50) ,14050241(50) ,14050343(50) ,14050342(50) ,14050341(50) ,14050442(50) ,14050441(50) ,14050542(50) ,14050541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4060144(50) ,14060143(50) ,14060142(50) ,14060141(50) ,14060242(50) ,14060243(50) ,14060241(50) ,14060341(50) ,14060342(50) ,14060343(50) ,14070443(47) ,14070442(47) ,14070441(46) ,14070541(50) ,14070542(50) ,14070242(50) ,14070241(50) ,14070341(50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3080741(50) ,13080742(50)</w:t>
            </w:r>
            <w:r>
              <w:rPr>
                <w:rFonts w:cs="宋体;SimSun" w:ascii="宋体;SimSun" w:hAnsi="宋体;SimSun"/>
                <w:sz w:val="18"/>
              </w:rPr>
              <w:t xml:space="preserve"> ,14080842(50) ,140808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4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快速表现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2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4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构成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4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软件（一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5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541(47) ,13020542(48) ,1302054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7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服务专业总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207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07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运输安全与法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工业工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1041(50) ,130210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0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成本会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1041(50) ,130210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01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原理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设计基础</w:t>
            </w:r>
            <w:r>
              <w:rPr>
                <w:rFonts w:cs="宋体;SimSun" w:ascii="宋体;SimSun" w:hAnsi="宋体;SimSun"/>
                <w:sz w:val="18"/>
              </w:rPr>
              <w:t>F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40Z0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21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互换性与技术测量</w:t>
            </w: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341(50) ,13010342(50) ,13010441(50) ,13010442(50) ,13010741(50) ,13010742(50) ,120109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207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底盘构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207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发动机构造及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207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理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207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电器与电子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207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服务系统规划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202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设计软件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241(45) ,13020242(47) ,13020243(48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204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设计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205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材料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0541(47) ,13020542(48) ,1302054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206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20642(50) ,140206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207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工程材料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207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排放与噪声控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207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液压与液力传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20729X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汽车拆装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9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0210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系统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1041(50) ,130210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72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7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45:00Z</dcterms:created>
  <dc:creator>微软用户</dc:creator>
  <dc:description/>
  <cp:keywords/>
  <dc:language>en-US</dc:language>
  <cp:lastModifiedBy>微软用户</cp:lastModifiedBy>
  <dcterms:modified xsi:type="dcterms:W3CDTF">2014-06-17T02:51:00Z</dcterms:modified>
  <cp:revision>1</cp:revision>
  <dc:subject/>
  <dc:title>2014-2015学年秋季学期计划课程开课任务书</dc:title>
</cp:coreProperties>
</file>