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秋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六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3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误差理论与数据处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341(62) ,12050342(6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3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近代光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341(62) ,12050342(6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600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半导体物理与器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241(39) ,12060242(37) ,12060441(47) ,120604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602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嵌入式系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242(48) ,110602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602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硬件描述语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241(39) ,12060242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3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测控电路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50342(55) ,110503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3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智能仪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342(55) ,110503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3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原理及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342(55) ,110503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3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测试及系统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342(55) ,110503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3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机电系统概论（双语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342(55) ,110503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30503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测控电路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342(55) ,110503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3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342(55) ,110503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2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纳测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242(48) ,110602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2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厚薄膜混合集成电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241(39) ,12060242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2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电子学专业英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60242(48) ,110602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215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242(48) ,110602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401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半导体物理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60241(39) ,12060242(37) ,12060441(47) ,120604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402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电路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241(39) ,12060242(37) ,12060441(47) ,120604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4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嵌入式系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60442(36) ,11060441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4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波技术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442(36) ,11060441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4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号与系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60241(39) ,12060242(37) ,12060441(47) ,120604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4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硬件描述语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60441(47) ,120604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4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嵌入式系统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442(36) ,11060441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60418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442(36) ,11060441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3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设计自动化（</w:t>
            </w:r>
            <w:r>
              <w:rPr>
                <w:rFonts w:cs="宋体;SimSun" w:ascii="宋体;SimSun" w:hAnsi="宋体;SimSun"/>
                <w:sz w:val="18"/>
              </w:rPr>
              <w:t>EDA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341(62) ,12050342(6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3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UTOCAD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341(62) ,12050342(6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3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nsys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342(55) ,110503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3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C</w:t>
            </w:r>
            <w:r>
              <w:rPr>
                <w:rFonts w:ascii="宋体;SimSun" w:hAnsi="宋体;SimSun" w:cs="宋体;SimSun"/>
                <w:sz w:val="18"/>
              </w:rPr>
              <w:t>程序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342(55) ,110503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3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动态测试技术专题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341(62) ,12050342(6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控制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342(55) ,110503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3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电探测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342(55) ,110503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602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惯性集成测量系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242(48) ,110602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604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接口程序设计专题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442(36) ,11060441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604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专题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0442(36) ,11060441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603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B</w:t>
            </w:r>
            <w:r>
              <w:rPr>
                <w:rFonts w:ascii="宋体;SimSun" w:hAnsi="宋体;SimSun" w:cs="宋体;SimSun"/>
                <w:sz w:val="18"/>
              </w:rPr>
              <w:t>程序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60341(50) ,14060342(50) ,14060343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60S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B</w:t>
            </w:r>
            <w:r>
              <w:rPr>
                <w:rFonts w:ascii="宋体;SimSun" w:hAnsi="宋体;SimSun" w:cs="宋体;SimSun"/>
                <w:sz w:val="18"/>
              </w:rPr>
              <w:t>程序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6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60S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常用电子仪器仪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6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602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号与系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60241(50) ,130602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38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6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1:36:00Z</dcterms:created>
  <dc:creator>微软用户</dc:creator>
  <dc:description/>
  <cp:keywords/>
  <dc:language>en-US</dc:language>
  <cp:lastModifiedBy>微软用户</cp:lastModifiedBy>
  <dcterms:modified xsi:type="dcterms:W3CDTF">2014-06-16T01:37:00Z</dcterms:modified>
  <cp:revision>1</cp:revision>
  <dc:subject/>
  <dc:title>2014-2015学年秋季学期计划课程开课任务书</dc:title>
</cp:coreProperties>
</file>