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  <w:t>2014-2015</w:t>
      </w:r>
      <w:r>
        <w:rPr>
          <w:rFonts w:ascii="黑体;SimHei" w:hAnsi="黑体;SimHei" w:eastAsia="黑体;SimHei"/>
          <w:b/>
          <w:sz w:val="32"/>
        </w:rPr>
        <w:t>学年春季学期计划课程开课任务书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开课系：</w:t>
      </w:r>
      <w:r>
        <w:rPr>
          <w:rFonts w:cs="宋体;SimSun" w:ascii="宋体;SimSun" w:hAnsi="宋体;SimSun"/>
          <w:sz w:val="22"/>
        </w:rPr>
        <w:t>N</w:t>
      </w:r>
      <w:r>
        <w:rPr>
          <w:rFonts w:ascii="宋体;SimSun" w:hAnsi="宋体;SimSun" w:cs="宋体;SimSun"/>
          <w:sz w:val="22"/>
        </w:rPr>
        <w:t>七院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100"/>
        <w:gridCol w:w="2000"/>
        <w:gridCol w:w="400"/>
        <w:gridCol w:w="400"/>
        <w:gridCol w:w="400"/>
        <w:gridCol w:w="400"/>
        <w:gridCol w:w="400"/>
        <w:gridCol w:w="400"/>
        <w:gridCol w:w="400"/>
        <w:gridCol w:w="1200"/>
        <w:gridCol w:w="2400"/>
        <w:gridCol w:w="800"/>
        <w:gridCol w:w="800"/>
        <w:gridCol w:w="400"/>
        <w:gridCol w:w="400"/>
        <w:gridCol w:w="1200"/>
        <w:gridCol w:w="8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编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名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讲课总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实验总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上机总学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任课教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班级信息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属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类别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周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轮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上课周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10601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心理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341(31) ,12100342(30) ,12100541(25) ,12100542(2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10603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微机原理及接口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20341(42) ,12020342(48) ,12020343(44) ,12010441(54) ,12010442(54) ,12010443(52) ,12010641(40) ,12010642(41) ,12010643(40) ,12020441(44) ,12020442(43) ,12020443(46) ,12020444(47) ,12020741(38) ,12020742(37) ,12050241(43) ,12050242(43) ,12020141(51) ,12020142(53) ,12020143(53) ,12050341(62) ,12050342(60) ,12050141(51) ,120501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10603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微机原理及接口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60441(47) ,12060442(43) ,12060241(39) ,12060242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4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单片机原理及应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441(39) ,12050442(39) ,12050443(3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5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单片机及接口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541(51) ,12050542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5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SP</w:t>
            </w:r>
            <w:r>
              <w:rPr>
                <w:rFonts w:ascii="宋体;SimSun" w:hAnsi="宋体;SimSun" w:cs="宋体;SimSun"/>
                <w:sz w:val="18"/>
              </w:rPr>
              <w:t>和嵌入式系统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541(51) ,12050542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5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PLD</w:t>
            </w:r>
            <w:r>
              <w:rPr>
                <w:rFonts w:ascii="宋体;SimSun" w:hAnsi="宋体;SimSun" w:cs="宋体;SimSun"/>
                <w:sz w:val="18"/>
              </w:rPr>
              <w:t>和电子设计自动化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541(51) ,12050542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5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PLC</w:t>
            </w:r>
            <w:r>
              <w:rPr>
                <w:rFonts w:ascii="宋体;SimSun" w:hAnsi="宋体;SimSun" w:cs="宋体;SimSun"/>
                <w:sz w:val="18"/>
              </w:rPr>
              <w:t>原理及应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541(51) ,12050542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5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自动控制原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600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编译原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F01(43) ,12210F0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600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编译原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341(46) ,12060342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600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微机原理与汇编语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641(43) ,120606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601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软件工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14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601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教育技术学研究方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14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603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微机原理及接口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341(46) ,12060342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606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网络管理与维护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641(43) ,120606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404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单片机课程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441(39) ,12050442(39) ,12050443(3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405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力工程课程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441(39) ,12050442(39) ,12050443(3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4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050442(63) ,11050441(5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4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气测试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441(39) ,12050442(39) ,12050443(3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4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力工程基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50441(39) ,12050442(39) ,12050443(3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42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力系统分析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4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力系统分析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441(39) ,12050442(39) ,12050443(3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5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自动控制系统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541(51) ,12050542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5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仿真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541(51) ,12050542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5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控制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541(51) ,12050542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5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542(51) ,110505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0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60642(39) ,11060641(46) ,11060342(38) ,11060341(3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1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60141(2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教育技术专业英语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14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1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WEB</w:t>
            </w:r>
            <w:r>
              <w:rPr>
                <w:rFonts w:ascii="宋体;SimSun" w:hAnsi="宋体;SimSun" w:cs="宋体;SimSun"/>
                <w:sz w:val="18"/>
              </w:rPr>
              <w:t>应用系统开发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14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12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WEB</w:t>
            </w:r>
            <w:r>
              <w:rPr>
                <w:rFonts w:ascii="宋体;SimSun" w:hAnsi="宋体;SimSun" w:cs="宋体;SimSun"/>
                <w:sz w:val="18"/>
              </w:rPr>
              <w:t>应用系统开发大型实验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14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3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外语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341(46) ,12060342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3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型实验周（软、硬件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341(46) ,12060342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6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JAVA</w:t>
            </w:r>
            <w:r>
              <w:rPr>
                <w:rFonts w:ascii="宋体;SimSun" w:hAnsi="宋体;SimSun" w:cs="宋体;SimSun"/>
                <w:sz w:val="18"/>
              </w:rPr>
              <w:t>与网络编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14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6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外语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641(43) ,120606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6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组网实验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641(43) ,120606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6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网络工程实用技术实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641(43) ,120606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F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嵌入式系统导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F01(43) ,12210F0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F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嵌入式系统实训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F01(43) ,12210F0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F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嵌入式</w:t>
            </w:r>
            <w:r>
              <w:rPr>
                <w:rFonts w:cs="宋体;SimSun" w:ascii="宋体;SimSun" w:hAnsi="宋体;SimSun"/>
                <w:sz w:val="18"/>
              </w:rPr>
              <w:t>C</w:t>
            </w:r>
            <w:r>
              <w:rPr>
                <w:rFonts w:ascii="宋体;SimSun" w:hAnsi="宋体;SimSun" w:cs="宋体;SimSun"/>
                <w:sz w:val="18"/>
              </w:rPr>
              <w:t>语言开发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F01(43) ,12210F0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F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移动设备软件开发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F01(43) ,12210F0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F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体系结构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F01(43) ,12210F0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F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多媒体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210F01(43) ,12210F0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4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代控制理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4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气</w:t>
            </w:r>
            <w:r>
              <w:rPr>
                <w:rFonts w:cs="宋体;SimSun" w:ascii="宋体;SimSun" w:hAnsi="宋体;SimSun"/>
                <w:sz w:val="18"/>
              </w:rPr>
              <w:t>CAD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441(39) ,12050442(39) ,12050443(3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4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控制电机与特种电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4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电压与绝缘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441(39) ,12050442(39) ,12050443(3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5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火力控制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541(51) ,12050542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603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单片机原理及应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341(46) ,12060342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606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C++</w:t>
            </w:r>
            <w:r>
              <w:rPr>
                <w:rFonts w:ascii="宋体;SimSun" w:hAnsi="宋体;SimSun" w:cs="宋体;SimSun"/>
                <w:sz w:val="18"/>
              </w:rPr>
              <w:t>程序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60641(43) ,120606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700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  <w:r>
              <w:rPr>
                <w:rFonts w:ascii="宋体;SimSun" w:hAnsi="宋体;SimSun" w:cs="宋体;SimSun"/>
                <w:sz w:val="18"/>
              </w:rPr>
              <w:t>语言程序设计基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40343(53) ,14070541(50) ,14070542(50) ,N4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60341(49) ,14060342(48) ,14060343(48) ,14050343(51) ,14050342(52) ,14050341(52) ,14040642(49) ,14040641(49) ,14040643(48) ,14040143(48) ,14040142(49) ,14040141(49) ,14040242(59) ,14040241(59) ,14040442(41) ,14040441(41) ,14040341(54) ,14040342(53) ,14060144(48) ,14060143(48) ,14060142(49) ,14060141(49) ,14030142(48) ,14030141(47) ,14030143(49) ,14060242(49) ,14060243(49) ,14060241(49) ,N6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70001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  <w:r>
              <w:rPr>
                <w:rFonts w:ascii="宋体;SimSun" w:hAnsi="宋体;SimSun" w:cs="宋体;SimSun"/>
                <w:sz w:val="18"/>
              </w:rPr>
              <w:t>语言程序设计基础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4040343(53) ,14070541(50) ,14070542(50) ,N4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60341(49) ,14060342(48) ,14060343(48) ,14050343(51) ,14050342(52) ,14050341(52) ,14040642(49) ,14040641(49) ,14040643(48) ,14040143(48) ,14040142(49) ,14040141(49) ,14040242(59) ,14040241(59) ,14040442(41) ,14040441(41) ,14040341(54) ,14040342(53) ,14060144(48) ,14060143(48) ,14060142(49) ,14060141(49) ,14030142(48) ,14030141(47) ,14030143(49) ,14060242(49) ,14060243(49) ,14060241(49) ,N6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700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学计算机基础（理工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10741(50) ,14010742(50) ,14030342(33) ,14030341(34) ,14050141(46) ,14050142(46) ,14050143(45) ,14050641(42) ,14080742(34) ,14080741(35) ,14010141(55) ,14010341(54) ,14010342(54) ,14020342(47) ,14020341(47) ,14020343(46) ,14020941(55) ,14020942(55) ,N3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50741(47) ,14070443(48) ,14070442(48) ,14070441(48) ,14070242(52) ,14070241(53) ,14080341(59) ,14010242(54) ,14010241(55) ,14021041(59) ,N2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80541(43) ,14080542(43) ,14090441(45) ,14020141(50) ,14020142(50) ,14030242(48) ,14030241(48) ,14030541(39) ,14030542(39) ,14040543(47) ,14040542(47) ,14040541(48) ,N5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80941(42) ,14080942(42) ,13050441(50) ,13050442(50) ,14010541(55) ,14010542(54) ,N1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20543(50) ,14020542(50) ,14020541(50) ,14050243(48) ,14050242(48) ,14</w:t>
            </w:r>
            <w:r>
              <w:rPr>
                <w:rFonts w:cs="宋体;SimSun" w:ascii="宋体;SimSun" w:hAnsi="宋体;SimSun"/>
                <w:sz w:val="18"/>
              </w:rPr>
              <w:t>050241(49) ,14050442(51) ,14050441(51) ,14070341(57) ,14020441(55) ,14020741(44) ,14020842(53) ,14020841(53) ,14010442(50) ,14010441(50) ,14020243(49) ,14020242(49) ,14020241(49) ,14080842(51) ,14080841(51) ,14010643(49) ,14010642(49) ,14010641(50) ,14020642(58) ,14020641(58) ,14030443(40) ,14030442(41) ,14030441(41) ,14050542(48) ,14050541(4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70002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学计算机基础（理工）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10741(50) ,14010742(50) ,14030342(33) ,14030341(34) ,14050141(46) ,14050142(46) ,14050143(45) ,14050641(42) ,14080742(34) ,14080741(35) ,14010141(55) ,14010341(54) ,14010342(54) ,14020342(47) ,14020341(47) ,14020343(46) ,14020941(55) ,14020942(55) ,N3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50741(47) ,14070443(48) ,14070442(48) ,14070441(48) ,14070242(52) ,14070241(53) ,14080341(59) ,14010242(54) ,14010241(55) ,14021041(59) ,N2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80541(43) ,14080542(43) ,14090441(45) ,14020141(50) ,14020142(50) ,14030242(48) ,14030241(48) ,14030541(39) ,14030542(39) ,14040543(47) ,14040542(47) ,14040541(48) ,N5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80941(42) ,14080942(42) ,13050441(50) ,13050442(50) ,14010541(55) ,14010542(54) ,N1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20543(50) ,14020542(50) ,14020541(50) ,14050243(48) ,14050242(48) ,14</w:t>
            </w:r>
            <w:r>
              <w:rPr>
                <w:rFonts w:cs="宋体;SimSun" w:ascii="宋体;SimSun" w:hAnsi="宋体;SimSun"/>
                <w:sz w:val="18"/>
              </w:rPr>
              <w:t>050241(49) ,14050442(51) ,14050441(51) ,14070341(57) ,14020441(55) ,14020741(44) ,14020842(53) ,14020841(53) ,14010442(50) ,14010441(50) ,14020243(49) ,14020242(49) ,14020241(49) ,14080842(51) ,14080841(51) ,14010643(49) ,14010642(49) ,14010641(50) ,14020642(58) ,14020641(58) ,14030443(40) ,14030442(41) ,14030441(41) ,14050542(48) ,14050541(4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700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F</w:t>
            </w:r>
            <w:r>
              <w:rPr>
                <w:rFonts w:ascii="宋体;SimSun" w:hAnsi="宋体;SimSun" w:cs="宋体;SimSun"/>
                <w:sz w:val="18"/>
              </w:rPr>
              <w:t>程序设计基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441(22) ,14100442(22) ,14100443(21) ,14100141(64) ,14100241(56) ,14090141(53) ,14090742(52) ,14090741(53) ,14100542(51) ,14100541(51) ,14090241(59) ,14090342(51) ,14090341(51) ,14090541(55) ,14090642(47) ,14090641(47) ,14100341(6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700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学计算机应用基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10142(44) ,14110141(45) ,14120541(26) ,14120542(27) ,14120342(28) ,14120341(28) ,14120142(30) ,14120141(30) ,141102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701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据结构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1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70109K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据结构课程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1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703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信号与系统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3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703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轨道信号基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3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703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磁场与电磁兼容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3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705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素养（新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5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705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信号与系统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5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706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离散数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7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70642(53) ,14070641(53) ,14070842(40) ,14070841(4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706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面向对象程序设计（</w:t>
            </w:r>
            <w:r>
              <w:rPr>
                <w:rFonts w:cs="宋体;SimSun" w:ascii="宋体;SimSun" w:hAnsi="宋体;SimSun"/>
                <w:sz w:val="18"/>
              </w:rPr>
              <w:t>C++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</w:t>
            </w:r>
            <w:r>
              <w:rPr>
                <w:rFonts w:ascii="宋体;SimSun" w:hAnsi="宋体;SimSun" w:cs="宋体;SimSun"/>
                <w:sz w:val="18"/>
              </w:rPr>
              <w:t>计控实验</w:t>
            </w:r>
            <w:r>
              <w:rPr>
                <w:rFonts w:cs="宋体;SimSun" w:ascii="宋体;SimSun" w:hAnsi="宋体;SimSun"/>
                <w:sz w:val="18"/>
              </w:rPr>
              <w:t>(50) ,13070641(50) ,130706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706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网络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641(50) ,130706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706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算法分析与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641(50) ,130706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70634K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算法程序设计实验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641(50) ,130706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708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网络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841(47) ,13070842(48) ,13070843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708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据库原理及应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841(47) ,13070842(48) ,13070843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708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JAVA</w:t>
            </w:r>
            <w:r>
              <w:rPr>
                <w:rFonts w:ascii="宋体;SimSun" w:hAnsi="宋体;SimSun" w:cs="宋体;SimSun"/>
                <w:sz w:val="18"/>
              </w:rPr>
              <w:t>程序设计基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841(47) ,13070842(48) ,13070843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70813K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据库课程实验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841(47) ,13070842(48) ,13070843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709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网络（</w:t>
            </w:r>
            <w:r>
              <w:rPr>
                <w:rFonts w:cs="宋体;SimSun" w:ascii="宋体;SimSun" w:hAnsi="宋体;SimSun"/>
                <w:sz w:val="18"/>
              </w:rPr>
              <w:t>IPv6</w:t>
            </w:r>
            <w:r>
              <w:rPr>
                <w:rFonts w:ascii="宋体;SimSun" w:hAnsi="宋体;SimSun" w:cs="宋体;SimSun"/>
                <w:sz w:val="18"/>
              </w:rPr>
              <w:t>技术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941(40) ,130709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709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离散数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70942(47) ,14070941(4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709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++</w:t>
            </w:r>
            <w:r>
              <w:rPr>
                <w:rFonts w:ascii="宋体;SimSun" w:hAnsi="宋体;SimSun" w:cs="宋体;SimSun"/>
                <w:sz w:val="18"/>
              </w:rPr>
              <w:t>程序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70942(47) ,14070941(4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709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面向对象程序设计（</w:t>
            </w:r>
            <w:r>
              <w:rPr>
                <w:rFonts w:cs="宋体;SimSun" w:ascii="宋体;SimSun" w:hAnsi="宋体;SimSun"/>
                <w:sz w:val="18"/>
              </w:rPr>
              <w:t>Java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941(40) ,130709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709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据库原理及应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941(40) ,130709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70912K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据库课程实验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941(40) ,130709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704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气工程导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441(45) ,13070442(47) ,13070443(4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704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电磁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441(45) ,13070442(47) ,13070443(4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0701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网页设计与制作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1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0701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维动画制作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1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0702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ATLAB</w:t>
            </w:r>
            <w:r>
              <w:rPr>
                <w:rFonts w:ascii="宋体;SimSun" w:hAnsi="宋体;SimSun" w:cs="宋体;SimSun"/>
                <w:sz w:val="18"/>
              </w:rPr>
              <w:t>语言及其应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</w:t>
            </w:r>
            <w:r>
              <w:rPr>
                <w:rFonts w:ascii="宋体;SimSun" w:hAnsi="宋体;SimSun" w:cs="宋体;SimSun"/>
                <w:sz w:val="18"/>
              </w:rPr>
              <w:t>计控实验</w:t>
            </w:r>
            <w:r>
              <w:rPr>
                <w:rFonts w:cs="宋体;SimSun" w:ascii="宋体;SimSun" w:hAnsi="宋体;SimSun"/>
                <w:sz w:val="18"/>
              </w:rPr>
              <w:t>(50) ,13070241(50) ,130702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0704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矢量分析与场论基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441(45) ,13070442(47) ,13070443(4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0704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atlab</w:t>
            </w:r>
            <w:r>
              <w:rPr>
                <w:rFonts w:ascii="宋体;SimSun" w:hAnsi="宋体;SimSun" w:cs="宋体;SimSun"/>
                <w:sz w:val="18"/>
              </w:rPr>
              <w:t>及其在电气工程中的应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441(45) ,13070442(47) ,13070443(4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注：带</w:t>
      </w:r>
      <w:r>
        <w:rPr>
          <w:rFonts w:cs="宋体;SimSun" w:ascii="宋体;SimSun" w:hAnsi="宋体;SimSun"/>
          <w:b/>
          <w:sz w:val="22"/>
        </w:rPr>
        <w:t>*</w:t>
      </w:r>
      <w:r>
        <w:rPr>
          <w:rFonts w:ascii="宋体;SimSun" w:hAnsi="宋体;SimSun" w:cs="宋体;SimSun"/>
          <w:b/>
          <w:sz w:val="22"/>
        </w:rPr>
        <w:t xml:space="preserve">号的项目必须填写                      填表人签字：                           教学院长签字：             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共</w:t>
      </w:r>
      <w:r>
        <w:rPr>
          <w:rFonts w:cs="宋体;SimSun" w:ascii="宋体;SimSun" w:hAnsi="宋体;SimSun"/>
          <w:sz w:val="22"/>
        </w:rPr>
        <w:t>86</w:t>
      </w:r>
      <w:r>
        <w:rPr>
          <w:rFonts w:ascii="宋体;SimSun" w:hAnsi="宋体;SimSun" w:cs="宋体;SimSun"/>
          <w:sz w:val="22"/>
        </w:rPr>
        <w:t>门课程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教务处        </w:t>
      </w:r>
      <w:r>
        <w:rPr>
          <w:rFonts w:cs="宋体;SimSun" w:ascii="宋体;SimSun" w:hAnsi="宋体;SimSun"/>
          <w:sz w:val="22"/>
        </w:rPr>
        <w:t>2014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10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29</w:t>
      </w:r>
      <w:r>
        <w:rPr>
          <w:rFonts w:ascii="宋体;SimSun" w:hAnsi="宋体;SimSun" w:cs="宋体;SimSun"/>
          <w:sz w:val="22"/>
        </w:rPr>
        <w:t>日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sectPr>
      <w:type w:val="nextPage"/>
      <w:pgSz w:orient="landscape" w:w="16838" w:h="11906"/>
      <w:pgMar w:left="1200" w:right="1200" w:gutter="0" w:header="0" w:top="1900" w:footer="0" w:bottom="16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2:26:00Z</dcterms:created>
  <dc:creator>微软用户</dc:creator>
  <dc:description/>
  <cp:keywords/>
  <dc:language>en-US</dc:language>
  <cp:lastModifiedBy>微软用户</cp:lastModifiedBy>
  <dcterms:modified xsi:type="dcterms:W3CDTF">2014-10-29T02:28:00Z</dcterms:modified>
  <cp:revision>1</cp:revision>
  <dc:subject/>
  <dc:title>2014-2015学年春季学期计划课程开课任务书</dc:title>
</cp:coreProperties>
</file>