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春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一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测试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741(47) ,12010742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0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控制工程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741(47) ,12010742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0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道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741(47) ,12010742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7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工程测试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341(55) ,1201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7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工程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341(55) ,1201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动武器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741(47) ,12010742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0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软件应用实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741(47) ,12010742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11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车辆构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741(47) ,12010742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炮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武器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兵器测试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道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控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药终点效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箭制造工艺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密机械制造工艺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道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541(48) ,11010542(5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感与测试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DSP</w:t>
            </w:r>
            <w:r>
              <w:rPr>
                <w:rFonts w:ascii="宋体;SimSun" w:hAnsi="宋体;SimSun" w:cs="宋体;SimSun"/>
                <w:sz w:val="18"/>
              </w:rPr>
              <w:t>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控制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7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341(54) ,11010342(5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7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机构造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341(55) ,1201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7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机钣金成形工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341(55) ,1201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元方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动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器结构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弹动态特性分析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器制导与控制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器结构设计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器气动力计算课程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841(49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0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构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741(47) ,12010742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741(47) ,12010742(4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1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1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机工程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1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液压传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电控制工程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3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药制导与控制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3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药优化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4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航与定位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4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4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导与控制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4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引信技术发展专题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7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料模具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341(55) ,1201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7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341(55) ,1201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7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深孔加工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341(55) ,1201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7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机液压传动与控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341(55) ,120103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8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8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力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8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航技术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8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航天器姿态动力学与控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106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互换性与技术测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航空工程材料与成形工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241(50) ,130102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507K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及软件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541(50) ,130105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6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兵器概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6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箭特种制造工艺学</w:t>
            </w:r>
            <w:r>
              <w:rPr>
                <w:rFonts w:cs="宋体;SimSun" w:ascii="宋体;SimSun" w:hAnsi="宋体;SimSun"/>
                <w:sz w:val="18"/>
              </w:rPr>
              <w:t>Z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6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软件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632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实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10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工程原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104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数值方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441(50) ,13010442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106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控制工程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106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箭测试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Z01(3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106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元理论与应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10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体力学基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141(5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106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药装药技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106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药优化设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106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箭制导与控制原理</w:t>
            </w:r>
            <w:r>
              <w:rPr>
                <w:rFonts w:cs="宋体;SimSun" w:ascii="宋体;SimSun" w:hAnsi="宋体;SimSun"/>
                <w:sz w:val="18"/>
              </w:rPr>
              <w:t>Z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73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04:00Z</dcterms:created>
  <dc:creator>微软用户</dc:creator>
  <dc:description/>
  <cp:keywords/>
  <dc:language>en-US</dc:language>
  <cp:lastModifiedBy>微软用户</cp:lastModifiedBy>
  <dcterms:modified xsi:type="dcterms:W3CDTF">2014-10-29T02:06:00Z</dcterms:modified>
  <cp:revision>1</cp:revision>
  <dc:subject/>
  <dc:title>2014-2015学年春季学期计划课程开课任务书</dc:title>
</cp:coreProperties>
</file>