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秋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四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0S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技英语阅读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1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全学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241(46) ,12040242(45) ,12040243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1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全人机工程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241(46) ,12040242(45) ,12040243(44) ,12210K01(1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1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全管理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241(46) ,12040242(45) ,12040243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燃烧与爆炸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241(46) ,12040242(45) ,12040243(44) ,12210K01(1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可靠性工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K01(1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可靠性工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242(49) ,11040241(51) ,110402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1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全法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40241(46) ,12040242(45) ,12040243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1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筑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241(46) ,12040242(45) ,12040243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1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全经济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40241(46) ,12040242(45) ,12040243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1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全系统工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K01(1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1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事故预测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242(49) ,11040241(51) ,110402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2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炸药理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3(37) ,12040Z0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2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炸药物理化学性能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1(36) ,120405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20412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药物理化学性能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1(36) ,120405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2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541(47) ,11040543(46) ,1104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21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5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213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543(46) ,1104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214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综合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5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1214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综合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543(46) ,1104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1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仪表及自动化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5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1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仪器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441(46) ,12040442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热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1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制图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2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441(46) ,12040442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30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原理（下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441(46) ,12040442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30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1(36) ,12040542(40) ,12040543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30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原理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30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原理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441(46) ,12040442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30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40141(46) ,12040142(43) ,12040541(36) ,12040542(40) ,12040543(37) ,12040Z01(30) ,12040641(34) ,120406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30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原理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141(46) ,12040142(43) ,12040541(36) ,12040542(40) ,12040543(37) ,12040Z0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30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原理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30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原理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1(36) ,12040542(40) ,12040543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30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原理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304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原理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上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3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341(42) ,12030342(40) ,12030441(40) ,120304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5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物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341(42) ,12030342(40) ,12030441(40) ,120304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5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441(46) ,12040442(47) ,12040541(36) ,120405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5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341(42) ,120303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5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441(40) ,120304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5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 ,12040Z01(30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25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化学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31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生态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141(46) ,120401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31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监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141(46) ,120401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31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141(46) ,120401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20431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工程基础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141(46) ,120401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31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工程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141(46) ,120401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3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工程微生物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141(46) ,120401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32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遗传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32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子生物学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双语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432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工程</w:t>
            </w:r>
            <w:r>
              <w:rPr>
                <w:rFonts w:cs="宋体;SimSun" w:ascii="宋体;SimSun" w:hAnsi="宋体;SimSun"/>
                <w:sz w:val="18"/>
              </w:rPr>
              <w:t>cad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0S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文科技论文写作与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242(49) ,11040241(51) ,110402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1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气安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242(49) ,11040241(51) ,110402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1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安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242(49) ,11040241(51) ,110402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爆炸作用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242(49) ,11040241(51) ,110402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0411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安全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242(49) ,11040241(51) ,110402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1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防护工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242(49) ,11040241(51) ,110402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1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242(49) ,11040241(51) ,110402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1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认识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242(49) ,11040241(51) ,110402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2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炸药应用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5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2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工药剂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543(46) ,1104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2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烟火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40543(46) ,1104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2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药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543(46) ,1104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2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工测试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543(46) ,1104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2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工烟火安全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543(46) ,1104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2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弹道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541(36) ,120405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2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技英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Z0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12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炸药化学与工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5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1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仪表及自动化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1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工艺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343(36) ,11040342(30) ,11040341(32) ,11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1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过程分析与合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343(36) ,11040342(30) ,11040341(32) ,11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1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环保与安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343(36) ,11040342(30) ,11040341(32) ,11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1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343(36) ,11040342(30) ,11040341(32) ,11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1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英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1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343(36) ,11040342(30) ,11040341(32) ,11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12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离工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343(36) ,11040342(30) ,11040341(32) ,11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1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2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制药设备与工艺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441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2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理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441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2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剂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441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2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制药工艺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441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2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制药工程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441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2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制药工程专业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441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22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441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12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性污染控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142(41) ,110401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12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规划与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142(41) ,110401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1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英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142(41) ,110401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12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与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142(41) ,110401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13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工程专业大型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142(41) ,110401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1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认识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141(46) ,120401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13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影响评价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142(41) ,110401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2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酵工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2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分离工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642(38) ,11040641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2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酵工程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2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酵工程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2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分离工程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642(38) ,11040641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2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与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642(38) ,11040641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432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蛋白质工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642(38) ,11040641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K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力学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K01(1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K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体力学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K01(1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K0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事故预测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K01(1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50421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献检索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50421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献检索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441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50421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献检索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11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爆炸测试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242(49) ,11040241(51) ,110402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11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压力容器安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242(49) ,11040241(51) ,110402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11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工品安全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242(49) ,11040241(51) ,110402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12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炸药工艺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5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12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炸药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541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12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爆破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543(46) ,1104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12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燃烧与爆炸物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Z0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献检索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Z0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献检索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242(49) ,11040241(51) ,11040243(51) ,11040541(47) ,11040543(46) ,110405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数据处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441(46) ,12040442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数据处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聚合物成型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343(36) ,11040342(30) ,11040341(32) ,11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技术经济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绿色化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油化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343(36) ,11040342(30) ,11040341(32) ,11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3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精细化学品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343(36) ,11040342(30) ,11040341(32) ,11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13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用界面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341(36) ,12040342(36) ,12040343(35) ,12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2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2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英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441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2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物应用光谱解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2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药研究与开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2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物毒理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2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制药分离工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22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安全与环保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3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保机械与设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142(41) ,110401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31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经济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142(41) ,110401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3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室内空气污染监测与治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142(41) ,110401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32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命科学文献与论文写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642(38) ,11040641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32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天然药物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641(34) ,120406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32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质能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642(38) ,11040641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432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食品工艺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40642(38) ,11040641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1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原理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541(50) ,130805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仪器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141(45) ,13040142(45) ,13040143(45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1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物理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Z0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5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全学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541(47) ,13040542(48) ,1304054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6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普通生物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641(50) ,130406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6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微生物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641(50) ,130406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6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化学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641(50) ,130406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S0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学化工文献阅读与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40S0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学化工文献阅读与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401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导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40141(45) ,13040142(45) ,13040143(45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403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科前沿与发展动态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Z0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146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6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24:00Z</dcterms:created>
  <dc:creator>微软用户</dc:creator>
  <dc:description/>
  <cp:keywords/>
  <dc:language>en-US</dc:language>
  <cp:lastModifiedBy>微软用户</cp:lastModifiedBy>
  <dcterms:modified xsi:type="dcterms:W3CDTF">2014-06-16T01:28:00Z</dcterms:modified>
  <cp:revision>1</cp:revision>
  <dc:subject/>
  <dc:title>2014-2015学年秋季学期计划课程开课任务书</dc:title>
</cp:coreProperties>
</file>