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春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十一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1000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科研方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10004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科研方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2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101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2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育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2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2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动训练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2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校体育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 ,121002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21002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2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157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裁判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2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16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健美理论与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2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16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舞基础训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2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16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论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17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产业组织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2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18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术科限制性主项专修篮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2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184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术科限制性主项专修羽毛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2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18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术科限制性主项专修网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2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186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术科限制性主项专修健美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2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189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术科限制性主项专修游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2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1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心理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2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20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修项目理论与实践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20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修项目理论与实践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20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修项目理论与实践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20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修项目理论与实践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20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修项目理论与实践</w:t>
            </w: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3100208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裁判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2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修项目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2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论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141(44) ,11100142(3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1002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健康教育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 ,121002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1002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运动与健康促进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100141(47) ,121001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1002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哲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2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1002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羽毛球运动与欣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1002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动生物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 ,121002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1002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族传统体育项目介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 ,121002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1002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摄影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 ,121002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1002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动康复与健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 ,121002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100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70541(50) ,140705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100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30341(50) ,130303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102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语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1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动生理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142(44) ,14110141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105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动生理学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142(44) ,14110141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1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测量评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109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测量评价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1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操普修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142(44) ,14110141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1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武术普修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1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排球普修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142(44) ,14110141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1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健美操普修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1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球普修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动生理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03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动生理学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心理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测量评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10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测量评价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游泳普修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动训练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羽毛球普修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篮球普修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舞蹈普修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1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足球专项理论与实践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1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排球专项理论与实践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10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篮球专项理论与实践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10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田径专项理论与实践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10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跆拳道专项理论与实践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1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育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120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竞技体育教学与训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2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体育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2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管理导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2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207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项专修（小球类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208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项专修（健身、健美类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209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项专修（传统体育养生类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101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绘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101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摄影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101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动训练监控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101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动生物化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101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外运动急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101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动损伤防治与急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101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瑜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101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台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102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动生物化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102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外运动急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102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公共关系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102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摄影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102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绘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102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瑜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102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台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84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9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46:00Z</dcterms:created>
  <dc:creator>微软用户</dc:creator>
  <dc:description/>
  <cp:keywords/>
  <dc:language>en-US</dc:language>
  <cp:lastModifiedBy>微软用户</cp:lastModifiedBy>
  <dcterms:modified xsi:type="dcterms:W3CDTF">2014-10-29T02:48:00Z</dcterms:modified>
  <cp:revision>1</cp:revision>
  <dc:subject/>
  <dc:title>2014-2015学年春季学期计划课程开课任务书</dc:title>
</cp:coreProperties>
</file>