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四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2EE</w:t>
            </w:r>
            <w:r>
              <w:rPr>
                <w:rFonts w:ascii="宋体;SimSun" w:hAnsi="宋体;SimSun" w:cs="宋体;SimSun"/>
                <w:sz w:val="18"/>
              </w:rPr>
              <w:t>框架与应用开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D01(26) ,12210C01(40) ,12210C0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质量保证与测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D01(26) ,12210E01(36) ,12210E02(35) ,12210C01(40) ,12210C02(40) ,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.NET</w:t>
            </w:r>
            <w:r>
              <w:rPr>
                <w:rFonts w:ascii="宋体;SimSun" w:hAnsi="宋体;SimSun" w:cs="宋体;SimSun"/>
                <w:sz w:val="18"/>
              </w:rPr>
              <w:t>框架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E01(36) ,12210E02(35) ,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安全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D01(26) ,12210C01(40) ,12210C02(40) ,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开发与测试项目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信息系统规划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管理系统设计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系统规划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C01(40) ,12210C0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系统设计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C01(40) ,12210C0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（三维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媒体设计综合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ML</w:t>
            </w:r>
            <w:r>
              <w:rPr>
                <w:rFonts w:ascii="宋体;SimSun" w:hAnsi="宋体;SimSun" w:cs="宋体;SimSun"/>
                <w:sz w:val="18"/>
              </w:rPr>
              <w:t>建模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C03(54) ,11210A05(21) ,11210B05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码互动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管理系统规划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D01(2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管理信息系统设计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D01(2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与运营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上支付与结算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C01(40) ,12210C0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营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C01(40) ,12210C0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仓储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D01(2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处理器原理及接口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isual c++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sp</w:t>
            </w:r>
            <w:r>
              <w:rPr>
                <w:rFonts w:ascii="宋体;SimSun" w:hAnsi="宋体;SimSun" w:cs="宋体;SimSun"/>
                <w:sz w:val="18"/>
              </w:rPr>
              <w:t>技术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处理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算法分析与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140118(49) ,14140117(49) ,14140116(49) ,14140115(49) ,14140114(49) ,14140113(49) ,14140112(49) ,14140111(49) ,14140110(48) ,14140109(48) ,14140108(48) ,14140107(48) ,14140106(48) ,14140105(49) ,14140104(49) ,14140103(49) ,14140102(49) ,1414010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散数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140118(49) ,14140117(49) ,14140116(49) ,14140115(49) ,14140114(49) ,14140113(49) ,14140112(49) ,14140111(49) ,14140110(48) ,14140109(48) ,14140108(48) ,14140107(48) ,14140106(48) ,14140105(49) ,14140104(49) ,14140103(49) ,14140102(49) ,1414010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140118(49) ,14140117(49) ,14140116(49) ,14140115(49) ,14140114(49) ,14140113(49) ,14140112(49) ,14140111(49) ,14140110(48) ,14140109(48) ,14140108(48) ,14140107(48) ,14140106(48) ,14140105(49) ,14140104(49) ,14140103(49) ,14140102(49) ,1414010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40118(49) ,14140117(49) ,14140116(49) ,14140115(49) ,14140114(49) ,14140113(49) ,14140112(49) ,14140111(49) ,14140110(48) ,14140109(48) ,14140108(48) ,14140107(48) ,14140106(48) ,14140105(49) ,14140104(49) ,14140103(49) ,14140102(49) ,1414010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工程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F02(44) ,13140F01(45) ,13140E01(44) ,13140E02(43) ,13140A07(45) ,13140A04(56) ,13140A02(57) ,13140A01(60) ,13140A03(56) ,13140A06(57) ,13140A05(56) ,13140A08(44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组成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F02(44) ,13140F01(45) ,13140E01(44) ,13140E02(43) ,13140A07(45) ,13140A04(56) ,13140A02(57) ,13140A01(60) ,13140A03(56) ,13140A06(57) ,13140A05(56) ,13140A08(44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F02(44) ,13140F01(45) ,13140E01(44) ,13140E02(43) ,13140A07(45) ,13140A04(56) ,13140A02(57) ,13140A01(60) ,13140A03(56) ,13140A06(57) ,13140A05(56) ,13140A08(44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12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F02(44) ,13140F01(45) ,13140E01(44) ,13140E02(43) ,13140A07(45) ,13140A04(56) ,13140A02(57) ,13140A01(60) ,13140A03(56) ,13140A06(57) ,13140A05(56) ,13140A08(44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构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A07(45) ,13140A04(56) ,13140A02(57) ,13140A01(60) ,13140A03(56) ,13140A06(57) ,13140A05(56) ,13140A08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机交互的软件工程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A07(45) ,13140A04(56) ,13140A02(57) ,13140A01(60) ,13140A03(56) ,13140A06(57) ,13140A05(56) ,13140A08(4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设计与网站建设</w:t>
            </w:r>
            <w:r>
              <w:rPr>
                <w:rFonts w:cs="宋体;SimSun" w:ascii="宋体;SimSun" w:hAnsi="宋体;SimSun"/>
                <w:sz w:val="18"/>
              </w:rPr>
              <w:t>(JSP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E01(44) ,13140E02(43) ,13140A07(45) ,13140A04(56) ,13140A02(57) ,13140A01(60) ,13140A03(56) ,13140A06(57) ,13140A05(56) ,13140A08(44) ,13140C0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1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设计与网站建设</w:t>
            </w:r>
            <w:r>
              <w:rPr>
                <w:rFonts w:cs="宋体;SimSun" w:ascii="宋体;SimSun" w:hAnsi="宋体;SimSun"/>
                <w:sz w:val="18"/>
              </w:rPr>
              <w:t>(JSP)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E01(44) ,13140E02(43) ,13140A07(45) ,13140A04(56) ,13140A02(57) ,13140A01(60) ,13140A03(56) ,13140A06(57) ,13140A05(56) ,13140A08(44) ,13140C0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观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C0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观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C01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E01(44) ,13140E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艺术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E01(44) ,13140E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503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静物与风景写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E01(44) ,13140E02(4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6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译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F02(44) ,13140F0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++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F02(44) ,13140F0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7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基础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7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7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704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程序设计实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8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409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59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50:00Z</dcterms:created>
  <dc:creator>微软用户</dc:creator>
  <dc:description/>
  <cp:keywords/>
  <dc:language>en-US</dc:language>
  <cp:lastModifiedBy>微软用户</cp:lastModifiedBy>
  <dcterms:modified xsi:type="dcterms:W3CDTF">2014-10-29T02:52:00Z</dcterms:modified>
  <cp:revision>1</cp:revision>
  <dc:subject/>
  <dc:title>2014-2015学年春季学期计划课程开课任务书</dc:title>
</cp:coreProperties>
</file>