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七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6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 ,12100541(25) ,1210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603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C++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603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机原理及接口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 ,12050641(49) ,12050642(47) ,12050841(39) ,12050941(46) ,12050942(48) ,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 ,12050441(39) ,12050442(39) ,12050443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4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电磁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4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力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4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力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4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机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4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气控制及可编程控制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4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气控制及可编程控制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5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机原理及汇编语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5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控制理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5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控制及自动化仪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5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方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5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控制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5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控制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操作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60341(46) ,12060342(45) ,12060641(43) ,12060642(40) ,12210F01(43) ,12210F0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学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1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多媒体教学设计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语言实验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1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1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原理及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3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汇编语言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341(46) ,120603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3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汇编语言程序设计实验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341(46) ,120603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6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组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641(43) ,120606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力系统自动化（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442(63) ,110504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力系统继电保护与自动化装置（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442(63) ,110504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10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技术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442(63) ,110504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假期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13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控制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442(63) ,110504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15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力系统继电保护课程设计（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50442(63) ,110504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认识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419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编程控制器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机及电力拖动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控制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442(63) ,110504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04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化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542(51) ,1105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05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控制综合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542(51) ,1105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50506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及其接口技术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542(51) ,1105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07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力电子技术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542(51) ,11050541(50) ,12050541(51) ,1205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50508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汇编语言程序设计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542(51) ,1105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09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控制理论综合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542(51) ,1105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10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仿真技术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542(51) ,1105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542(51) ,1105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机及电力拖动综合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50542(51) ,11050541(50) ,12050541(51) ,1205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5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542(51) ,1105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60342(38) ,11060341(35) ,11060642(39) ,110606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0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值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341(46) ,120603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0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值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60641(43) ,120606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学软件设计与制作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14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14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多媒体技术及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教材编导与制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教材设计与制作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多媒体技术及应用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学软件设计与制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14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124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14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3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组成与体系结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341(46) ,120603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3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算法程序设计实验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60341(46) ,120603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315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342(38) ,11060341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6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设备与集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641(43) ,120606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6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动态网站开发实验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641(43) ,120606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6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安全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642(39) ,110606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615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642(39) ,110606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汇编语言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02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汇编语言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UML</w:t>
            </w:r>
            <w:r>
              <w:rPr>
                <w:rFonts w:ascii="宋体;SimSun" w:hAnsi="宋体;SimSun" w:cs="宋体;SimSun"/>
                <w:sz w:val="18"/>
              </w:rPr>
              <w:t>建模与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工程实训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设计与体系结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210F03(55) ,11210F02(57) ,11210F01(57) ,11210F04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4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态软件入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442(63) ,110504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4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矢量分析与场论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4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气文献检索与科技论文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441(39) ,12050442(39) ,12050443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5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参数检测原理及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541(51) ,1205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0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多媒体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5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1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外教育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1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图像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14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控制原理及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342(38) ,11060341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3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体系结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342(38) ,11060341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3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应用开发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342(38) ,11060341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3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讯原理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342(38) ,11060341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3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硬件设计实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342(38) ,11060341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6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通讯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642(39) ,110606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6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.net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642(39) ,110606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6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动态网站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641(43) ,120606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6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2EE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642(39) ,110606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210F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教育选修课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210F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图像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F01(43) ,12210F0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语言程序设计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10141(50) ,14010242(50) ,14010241(50) ,14010341(50) ,14010342(50) ,14010442(50) ,14010441(50) ,14010541(50) ,14010542(50) ,14010643(49) ,14010642(48) ,14010641(48) ,14010741(50) ,14010742(50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141(50) ,14020142(50) ,14020243(47) ,14020242(47) ,14020241(46) ,14020342(47) ,14020341(47) ,14020343(46) ,14020441(50) ,14020543(47) ,14020542(47) ,14020541(46) ,14020642(50) ,14020641(50) ,14020741(50) ,14020842(50) ,14020841(50) ,14020941(50) ,14021042(50) ,14021041(50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3030Z01(30) ,14030242(50) ,14030241(50) ,14030342(50) ,14030341(50) ,14030443(49) ,14030442(48) ,14030441(48) ,14030541(50) ,14030542(50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40543(49) ,14040542(48) ,14040541(48) ,14050141(47) ,14050142(47) ,14050143(46) ,14050243(50) ,14050242(50) ,14050241(50) ,14050442(50) ,14050441(50) ,14050542(50) ,14050541(50) ,14050641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443(47) ,14070442(47) ,14070441(46) ,14070242(50) ,14070241(50) ,14070341(50) ,14080341(50) ,14080541(50) ,14080542(50) ,14080742(50) ,14080741(50) ,140808</w:t>
            </w:r>
            <w:r>
              <w:rPr>
                <w:rFonts w:cs="宋体;SimSun" w:ascii="宋体;SimSun" w:hAnsi="宋体;SimSun"/>
                <w:sz w:val="18"/>
              </w:rPr>
              <w:t>42(50) ,14080841(50) ,14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1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语言程序设计基础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141(50) ,14010242(50) ,14010241(50) ,14010341(50) ,14010342(50) ,14010442(50) ,14010441(50) ,14010541(50) ,14010542(50) ,14010643(49) ,14010642(48) ,14010641(48) ,14010741(50) ,14010742(50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141(50) ,14020142(50) ,14020243(47) ,14020242(47) ,14020241(46) ,14020342(47) ,14020341(47) ,14020343(46) ,14020441(50) ,14020543(47) ,14020542(47) ,14020541(46) ,14020642(50) ,14020641(50) ,14020741(50) ,14020842(50) ,14020841(50) ,14020941(50) ,14021042(50) ,14021041(50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3030Z01(30) ,14030242(50) ,14030241(50) ,14030342(50) ,14030341(50) ,14030443(49) ,14030442(48) ,14030441(48) ,14030541(50) ,14030542(50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40543(49) ,14040542(48) ,14040541(48) ,14050141(47) ,14050142(47) ,14050143(46) ,14050243(50) ,14050242(50) ,14050241(50) ,14050442(50) ,14050441(50) ,14050542(50) ,14050541(50) ,14050641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443(47) ,14070442(47) ,14070441(46) ,14070242(50) ,14070241(50) ,14070341(50) ,14080341(50) ,14080541(50) ,14080542(50) ,14080742(50) ,14080741(50) ,140808</w:t>
            </w:r>
            <w:r>
              <w:rPr>
                <w:rFonts w:cs="宋体;SimSun" w:ascii="宋体;SimSun" w:hAnsi="宋体;SimSun"/>
                <w:sz w:val="18"/>
              </w:rPr>
              <w:t>42(50) ,14080841(50) ,1409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计算机基础（理工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141(45) ,13030142(47) ,13030143(48) ,13040Z01(30) ,13040141(45) ,13040142(45) ,13040143(45) ,13040241(50) ,13040242(50) ,13040341(45) ,13040342(45) ,13040343(45) ,13040441(50) ,13040442(50) ,13040641(50) ,13040642(50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50341(47) ,1305034</w:t>
            </w:r>
            <w:r>
              <w:rPr>
                <w:rFonts w:cs="宋体;SimSun" w:ascii="宋体;SimSun" w:hAnsi="宋体;SimSun"/>
                <w:sz w:val="18"/>
              </w:rPr>
              <w:t>2(48) ,13050343(50) ,13060141(45) ,13060142(45) ,13060143(45) ,13060144(45) ,1307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2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计算机基础（理工）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141(45) ,13030142(47) ,13030143(48) ,13040Z01(30) ,13040141(45) ,13040142(45) ,13040143(45) ,13040241(50) ,13040242(50) ,13040341(45) ,13040342(45) ,13040343(45) ,13040441(50) ,13040442(50) ,13040641(50) ,13040642(50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50341(47) ,1305034</w:t>
            </w:r>
            <w:r>
              <w:rPr>
                <w:rFonts w:cs="宋体;SimSun" w:ascii="宋体;SimSun" w:hAnsi="宋体;SimSun"/>
                <w:sz w:val="18"/>
              </w:rPr>
              <w:t>2(48) ,13050343(50) ,13060141(45) ,13060142(45) ,13060143(45) ,13060144(45) ,1307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计算机基础（文科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90141(50) ,14090241(50) ,14090342(50) ,14090341(50) ,14090541(60) ,14090642(55) ,14090641(55) ,14090742(50) ,14090741(50) ,14100141(50) ,14100241(50) ,14100341(50) ,14100441(24) ,14100442(23) ,14100443(23) ,14100542(50) ,14100541(50) ,14120142(30) ,14120141(30) ,14120242(30) ,14120241(30) ,14120342(25) ,14120341(25) ,14120541(25) ,1412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0700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++</w:t>
            </w:r>
            <w:r>
              <w:rPr>
                <w:rFonts w:ascii="宋体;SimSun" w:hAnsi="宋体;SimSun" w:cs="宋体;SimSun"/>
                <w:sz w:val="18"/>
              </w:rPr>
              <w:t>程序设计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50442(50) ,1405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向对象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1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多媒体画面艺术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离散数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6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科学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70642(50) ,140706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601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641(50) ,1307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6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语言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70642(50) ,14070641(50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6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641(50) ,1307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8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工程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70842(50) ,140708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801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841(47) ,13070842(48) ,130708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8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语言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70842(50) ,140708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8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841(47) ,13070842(48) ,130708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8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向对象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841(47) ,13070842(48) ,130708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9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联网工程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70942(50) ,140709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9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语言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70942(50) ,140709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9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941(40) ,13070942(4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70911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941(40) ,130709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704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与科技文献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441(45) ,13070442(47) ,13070443(48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09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38:00Z</dcterms:created>
  <dc:creator>微软用户</dc:creator>
  <dc:description/>
  <cp:keywords/>
  <dc:language>en-US</dc:language>
  <cp:lastModifiedBy>微软用户</cp:lastModifiedBy>
  <dcterms:modified xsi:type="dcterms:W3CDTF">2014-06-16T01:41:00Z</dcterms:modified>
  <cp:revision>1</cp:revision>
  <dc:subject/>
  <dc:title>2014-2015学年秋季学期计划课程开课任务书</dc:title>
</cp:coreProperties>
</file>