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三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 ,12010741(47) ,12010742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科学与工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141(42) ,12030142(43) ,12030Z01(30) ,12030541(46) ,12030542(45) ,12030543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科学与工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科学与工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341(42) ,12030342(40) ,12030441(40) ,120304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0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热加工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学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力学性能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热力学及材料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2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硅酸盐物理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2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硅酸盐岩相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2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材料性能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2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硅酸盐热工过程与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2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识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241(37) ,12030242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料橡胶成型原材料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4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学及热处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热学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30Z01(30) ,12030541(46) ,12030542(45) ,12030543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态成型工艺及</w:t>
            </w:r>
            <w:r>
              <w:rPr>
                <w:rFonts w:cs="宋体;SimSun" w:ascii="宋体;SimSun" w:hAnsi="宋体;SimSun"/>
                <w:sz w:val="18"/>
              </w:rPr>
              <w:t>CAD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305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料成型工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材料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在材料科学中的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106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材料工程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材料工程综合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特种热处理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242(40) ,110302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242(40) ,110302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材料工厂设计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242(40) ,110302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2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非金属材料工程专业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242(40) ,110302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料橡胶模具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342(43) ,1103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30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料橡胶成型工艺及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342(43) ,1103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3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具制造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342(43) ,1103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3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料橡胶模具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30342(43) ,1103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3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材料与工程专业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342(43) ,1103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3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342(43) ,1103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聚合物基体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441(40) ,120304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0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工艺与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442(40) ,110304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结构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442(40) ,110304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442(40) ,110304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442(40) ,110304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4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与工程专业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442(40) ,110304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特种铸造技术及模具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态成型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造型材料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锻造工艺及模具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冲压工艺及模具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特种塑性成形新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性成型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焊接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焊接检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弧焊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成型及控制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305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成型大型试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检索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341(42) ,12030342(40) ,12030441(40) ,120304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态环境材料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冶金质量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零件失效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耐蚀材料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粉末冶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1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防腐涂料及涂装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腐蚀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142(43) ,11030141(4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混凝土外加剂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242(40) ,110302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2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陶瓷基复合材料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242(40) ,110302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2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功能陶瓷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242(40) ,110302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2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型建筑装饰材料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242(40) ,11030241(3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3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聚合物共混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342(43) ,110303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4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产品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442(40) ,110304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4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模具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442(40) ,110304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快速成型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具</w:t>
            </w:r>
            <w:r>
              <w:rPr>
                <w:rFonts w:cs="宋体;SimSun" w:ascii="宋体;SimSun" w:hAnsi="宋体;SimSun"/>
                <w:sz w:val="18"/>
              </w:rPr>
              <w:t>CAD/CAM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挤压成形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具加工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焊接生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性成型过程数值模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焊接过程数值模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305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成型实验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30543(42) ,11030542(45) ,1103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3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基础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 ,13010641(47) ,13010642(48) ,130106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78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12:00Z</dcterms:created>
  <dc:creator>微软用户</dc:creator>
  <dc:description/>
  <cp:keywords/>
  <dc:language>en-US</dc:language>
  <cp:lastModifiedBy>微软用户</cp:lastModifiedBy>
  <dcterms:modified xsi:type="dcterms:W3CDTF">2014-06-16T01:15:00Z</dcterms:modified>
  <cp:revision>1</cp:revision>
  <dc:subject/>
  <dc:title>2014-2015学年秋季学期计划课程开课任务书</dc:title>
</cp:coreProperties>
</file>