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14-2015</w:t>
      </w:r>
      <w:r>
        <w:rPr>
          <w:rFonts w:ascii="黑体;SimHei" w:hAnsi="黑体;SimHei" w:eastAsia="黑体;SimHei"/>
          <w:b/>
          <w:sz w:val="32"/>
        </w:rPr>
        <w:t>学年秋季学期计划课程开课任务书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开课系：</w:t>
      </w:r>
      <w:r>
        <w:rPr>
          <w:rFonts w:cs="宋体;SimSun" w:ascii="宋体;SimSun" w:hAnsi="宋体;SimSun"/>
          <w:sz w:val="22"/>
        </w:rPr>
        <w:t>N</w:t>
      </w:r>
      <w:r>
        <w:rPr>
          <w:rFonts w:ascii="宋体;SimSun" w:hAnsi="宋体;SimSun" w:cs="宋体;SimSun"/>
          <w:sz w:val="22"/>
        </w:rPr>
        <w:t>一院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0"/>
        <w:gridCol w:w="2000"/>
        <w:gridCol w:w="400"/>
        <w:gridCol w:w="400"/>
        <w:gridCol w:w="400"/>
        <w:gridCol w:w="400"/>
        <w:gridCol w:w="400"/>
        <w:gridCol w:w="400"/>
        <w:gridCol w:w="400"/>
        <w:gridCol w:w="1200"/>
        <w:gridCol w:w="2400"/>
        <w:gridCol w:w="800"/>
        <w:gridCol w:w="800"/>
        <w:gridCol w:w="400"/>
        <w:gridCol w:w="400"/>
        <w:gridCol w:w="1200"/>
        <w:gridCol w:w="800"/>
      </w:tblGrid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号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名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课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外学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总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机总学时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任课教师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班级信息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课程属性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类别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周学时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轮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</w:rPr>
              <w:t>上课周次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0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制造工艺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741(56) ,11010742(6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0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振动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741(47) ,12010742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0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液压与气压传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741(47) ,12010742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限元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10441(54) ,12010442(54) ,12010443(5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3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互换性与弹箭技术测量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641(40) ,12010642(41) ,12010643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702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制造工程原理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10341(54) ,11010342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7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塑性力学及成形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341(55) ,120103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7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几何造型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341(54) ,11010342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8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动控制原理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0118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外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841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0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车辆理论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741(56) ,11010742(6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0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面武器车辆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741(56) ,11010742(6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0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动武器总体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10741(56) ,11010742(6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0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741(56) ,11010742(6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0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741(56) ,11010742(6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0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生产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741(56) ,11010742(6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1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炮自动机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1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炮身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1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缓冲装置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011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动武器动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1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综合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030111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生产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1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动武器结构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1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炮反后坐装置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1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设计软件应用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441(54) ,12010442(54) ,12010443(5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1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制造工艺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3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箭空气动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641(40) ,12010642(41) ,12010643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3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箭弹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641(40) ,12010642(41) ,12010643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3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641(55) ,110106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3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生产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641(55) ,110106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3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控制工程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10641(40) ,12010642(41) ,12010643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3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限元理论与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641(40) ,12010642(41) ,12010643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3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箭测试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10641(40) ,12010642(41) ,12010643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3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道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641(40) ,12010642(41) ,12010643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3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爆炸力学与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010641(40) ,12010642(41) ,12010643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3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丸设计理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641(40) ,12010642(41) ,12010643(4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32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设计软件应用实践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1010641(55) ,110106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4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541(48) ,110105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4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生产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541(48) ,110105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4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兵器总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4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设计及软件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541(57) ,120105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4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电引信系统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541(48) ,110105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4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近感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541(48) ,110105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7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辅助设计与制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341(54) ,11010342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7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341(54) ,11010342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7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生产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341(54) ,11010342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7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飞机装配工艺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341(54) ,11010342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7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控加工工艺及编程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341(54) ,11010342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飞行器结构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飞行器气动力工程计算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弹飞行轨迹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航天器轨道动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飞行器优化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841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飞行器总体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841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飞行轨迹仿真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841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飞行器总体设计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841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飞行轨迹仿真课程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841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0118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生产实习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841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00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车辆故障诊断与检测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741(56) ,11010742(6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0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限元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741(47) ,12010742(4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0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反后坐装置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741(56) ,11010742(6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0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控概论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741(56) ,11010742(6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0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机工程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741(56) ,11010742(6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0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武器可靠性技术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0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武器系统效能分析（火箭炮方向）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741(56) ,11010742(6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1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炮架及火炮总体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1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振动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441(54) ,12010442(54) ,12010443(52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1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动武器架座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1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动武器气体动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紧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1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炮气体动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1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火炮与自动武器新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441(49) ,11010442(50) ,11010443(4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3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药装药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641(55) ,110106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3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与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641(55) ,110106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3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药可靠性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641(55) ,110106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3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中兵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641(55) ,110106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目标毁伤工程计算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641(55) ,110106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3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箭远程与修正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641(55) ,110106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3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箭仿真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641(55) ,110106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3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爆破技术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641(55) ,110106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4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电系统可靠性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541(48) ,110105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4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智能材料与执行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541(48) ,110105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4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道仿真技术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541(48) ,110105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4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线电引信电路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541(48) ,11010542(54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7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计算机图形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341(55) ,120103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7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科前沿技术讲座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341(54) ,11010342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71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综合实验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341(54) ,11010342(51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8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互换性与技术测量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8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atlab</w:t>
            </w:r>
            <w:r>
              <w:rPr>
                <w:rFonts w:ascii="宋体;SimSun" w:hAnsi="宋体;SimSun" w:cs="宋体;SimSun"/>
                <w:sz w:val="18"/>
              </w:rPr>
              <w:t>计算机辅助设计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8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气动力工程估算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841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8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合材料结构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841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0118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科前沿及发展动态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10841(49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选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b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20106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片机原理及应用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106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箭空气动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106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英语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106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道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106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爆炸力学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106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新技术弹药新进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Z01(3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301062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动机设计</w:t>
            </w:r>
            <w:r>
              <w:rPr>
                <w:rFonts w:cs="宋体;SimSun" w:ascii="宋体;SimSun" w:hAnsi="宋体;SimSun"/>
                <w:sz w:val="18"/>
              </w:rPr>
              <w:t>Z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501020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械</w:t>
            </w:r>
            <w:r>
              <w:rPr>
                <w:rFonts w:cs="宋体;SimSun" w:ascii="宋体;SimSun" w:hAnsi="宋体;SimSun"/>
                <w:sz w:val="18"/>
              </w:rPr>
              <w:t>CAD</w:t>
            </w:r>
            <w:r>
              <w:rPr>
                <w:rFonts w:ascii="宋体;SimSun" w:hAnsi="宋体;SimSun" w:cs="宋体;SimSun"/>
                <w:sz w:val="18"/>
              </w:rPr>
              <w:t>基础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10241(50) ,13010242(50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选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查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050106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弹塑性力学</w:t>
            </w:r>
            <w:r>
              <w:rPr>
                <w:rFonts w:cs="宋体;SimSun" w:ascii="宋体;SimSun" w:hAnsi="宋体;SimSun"/>
                <w:sz w:val="18"/>
              </w:rPr>
              <w:t>Z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10Z01(2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必修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考试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注：带</w:t>
      </w:r>
      <w:r>
        <w:rPr>
          <w:rFonts w:cs="宋体;SimSun" w:ascii="宋体;SimSun" w:hAnsi="宋体;SimSun"/>
          <w:b/>
          <w:sz w:val="22"/>
        </w:rPr>
        <w:t>*</w:t>
      </w:r>
      <w:r>
        <w:rPr>
          <w:rFonts w:ascii="宋体;SimSun" w:hAnsi="宋体;SimSun" w:cs="宋体;SimSun"/>
          <w:b/>
          <w:sz w:val="22"/>
        </w:rPr>
        <w:t xml:space="preserve">号的项目必须填写                      填表人签字：                           教学院长签字：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共</w:t>
      </w:r>
      <w:r>
        <w:rPr>
          <w:rFonts w:cs="宋体;SimSun" w:ascii="宋体;SimSun" w:hAnsi="宋体;SimSun"/>
          <w:sz w:val="22"/>
        </w:rPr>
        <w:t>102</w:t>
      </w:r>
      <w:r>
        <w:rPr>
          <w:rFonts w:ascii="宋体;SimSun" w:hAnsi="宋体;SimSun" w:cs="宋体;SimSun"/>
          <w:sz w:val="22"/>
        </w:rPr>
        <w:t>门课程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教务处        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3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orient="landscape" w:w="16838" w:h="11906"/>
      <w:pgMar w:left="1200" w:right="1200" w:gutter="0" w:header="0" w:top="1900" w:footer="0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56:00Z</dcterms:created>
  <dc:creator>微软用户</dc:creator>
  <dc:description/>
  <cp:keywords/>
  <dc:language>en-US</dc:language>
  <cp:lastModifiedBy>微软用户</cp:lastModifiedBy>
  <dcterms:modified xsi:type="dcterms:W3CDTF">2014-06-13T09:59:00Z</dcterms:modified>
  <cp:revision>1</cp:revision>
  <dc:subject/>
  <dc:title>2014-2015学年秋季学期计划课程开课任务书</dc:title>
</cp:coreProperties>
</file>