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32"/>
        </w:rPr>
      </w:pPr>
      <w:r>
        <w:rPr>
          <w:rFonts w:eastAsia="黑体;SimHei" w:ascii="黑体;SimHei" w:hAnsi="黑体;SimHei"/>
          <w:b/>
          <w:sz w:val="32"/>
        </w:rPr>
        <w:t>2014-2015</w:t>
      </w:r>
      <w:r>
        <w:rPr>
          <w:rFonts w:ascii="黑体;SimHei" w:hAnsi="黑体;SimHei" w:eastAsia="黑体;SimHei"/>
          <w:b/>
          <w:sz w:val="32"/>
        </w:rPr>
        <w:t>学年秋季学期计划课程开课任务书</w:t>
      </w:r>
    </w:p>
    <w:p>
      <w:pPr>
        <w:pStyle w:val="Normal"/>
        <w:jc w:val="righ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开课系：</w:t>
      </w:r>
      <w:r>
        <w:rPr>
          <w:rFonts w:cs="宋体;SimSun" w:ascii="宋体;SimSun" w:hAnsi="宋体;SimSun"/>
          <w:sz w:val="22"/>
        </w:rPr>
        <w:t>N</w:t>
      </w:r>
      <w:r>
        <w:rPr>
          <w:rFonts w:ascii="宋体;SimSun" w:hAnsi="宋体;SimSun" w:cs="宋体;SimSun"/>
          <w:sz w:val="22"/>
        </w:rPr>
        <w:t>八院</w:t>
      </w:r>
    </w:p>
    <w:tbl>
      <w:tblPr>
        <w:tblW w:w="145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100"/>
        <w:gridCol w:w="2000"/>
        <w:gridCol w:w="400"/>
        <w:gridCol w:w="400"/>
        <w:gridCol w:w="400"/>
        <w:gridCol w:w="400"/>
        <w:gridCol w:w="400"/>
        <w:gridCol w:w="400"/>
        <w:gridCol w:w="400"/>
        <w:gridCol w:w="1200"/>
        <w:gridCol w:w="2400"/>
        <w:gridCol w:w="800"/>
        <w:gridCol w:w="800"/>
        <w:gridCol w:w="400"/>
        <w:gridCol w:w="400"/>
        <w:gridCol w:w="1200"/>
        <w:gridCol w:w="800"/>
      </w:tblGrid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编号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课程号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课程名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总学时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总学分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讲课总学时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课外学时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课外学分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实验总学时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上机总学时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  <w:t>*</w:t>
            </w:r>
            <w:r>
              <w:rPr>
                <w:rFonts w:ascii="宋体;SimSun" w:hAnsi="宋体;SimSun" w:cs="宋体;SimSun"/>
                <w:b/>
                <w:sz w:val="18"/>
              </w:rPr>
              <w:t>任课教师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班级信息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课程属性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类别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  <w:t>*</w:t>
            </w:r>
            <w:r>
              <w:rPr>
                <w:rFonts w:ascii="宋体;SimSun" w:hAnsi="宋体;SimSun" w:cs="宋体;SimSun"/>
                <w:b/>
                <w:sz w:val="18"/>
              </w:rPr>
              <w:t>周学时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  <w:t>*</w:t>
            </w:r>
            <w:r>
              <w:rPr>
                <w:rFonts w:ascii="宋体;SimSun" w:hAnsi="宋体;SimSun" w:cs="宋体;SimSun"/>
                <w:b/>
                <w:sz w:val="18"/>
              </w:rPr>
              <w:t>轮数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  <w:t>*</w:t>
            </w:r>
            <w:r>
              <w:rPr>
                <w:rFonts w:ascii="宋体;SimSun" w:hAnsi="宋体;SimSun" w:cs="宋体;SimSun"/>
                <w:b/>
                <w:sz w:val="18"/>
              </w:rPr>
              <w:t>上课周次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备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1071051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计算方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.5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10541(57) ,12010542(50) ,12010641(40) ,12010642(41) ,12010643(40) ,12070641(42) ,12070642(38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1071052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计算方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10341(55) ,12010342(50) ,12010441(54) ,12010442(54) ,12010443(52) ,12010741(47) ,12010742(42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1073002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理论力学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40543(37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1073033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工程力学实验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10541(57) ,12010542(5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10740162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物理化学</w:t>
            </w: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.5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70441(50) ,12070442(47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107402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物理化学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.5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30Z01(30) ,12030541(46) ,12030542(45) ,12030543(43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1074026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物理化学实验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70441(50) ,12070442(47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1074028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物理化学实验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.5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30141(42) ,12030142(43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1074028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物理化学实验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.5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40641(34) ,12040642(39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1074035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物理化学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.5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30142(43) ,11030141(41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071218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抽象代数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70141(37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071303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数值计算方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70141(37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071403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概率论与数理统计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70141(37) ,12070241(37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071443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信息论与编码理论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70241(31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5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072107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电动力学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>6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70341(43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072108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热力学与统计物理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70341(43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7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072111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半导体物理基础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70341(4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8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072122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近代物理实验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70341(43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9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073113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文献检索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.5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70642(40) ,11070641(42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073208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流体力学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.5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70541(45) ,12070542(45) ,12070543(45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1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073229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基础工程与地基处理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.5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70541(45) ,12070542(45) ,12070543(45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2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074103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材料导论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70441(50) ,12070442(47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3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074201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微生物学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70441(50) ,12070442(47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70001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科技论文阅读与报告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5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71219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拓扑学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70141(28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6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71242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偏微分方程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.5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70141(37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7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71242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偏微分方程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.5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>12070241(37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8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71301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数值分析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70241(37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9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71323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运筹学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70141(37) ,12070241(37) ,12070741(37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71351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信号与系统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70241(37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1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71382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数值分析实验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70241(37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71405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应用随机过程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.5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>11070141(28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3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71411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抽样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.5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70741(37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4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71421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数理统计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70741(37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5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71428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试验设计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.5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70741(37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6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71429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应用随机过程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70741(37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7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71602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统计调查与数据处理课程设计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70741(37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8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7161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数值计算课程设计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70141(37) ,12070241(37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9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71901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毕业实习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70141(28) ,11070241(31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72105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现代光学基础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70341(4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1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72106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专业外语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70341(43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2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72107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红外物理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70341(4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3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73102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板壳理论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70642(40) ,11070641(42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4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73107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复合材料力学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70642(40) ,11070641(42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5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73112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毕业实习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70642(40) ,11070641(42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6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73115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ADAMS</w:t>
            </w:r>
            <w:r>
              <w:rPr>
                <w:rFonts w:ascii="宋体;SimSun" w:hAnsi="宋体;SimSun" w:cs="宋体;SimSun"/>
                <w:sz w:val="18"/>
              </w:rPr>
              <w:t>软件基础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70641(42) ,12070642(38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7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73116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ADAMS</w:t>
            </w:r>
            <w:r>
              <w:rPr>
                <w:rFonts w:ascii="宋体;SimSun" w:hAnsi="宋体;SimSun" w:cs="宋体;SimSun"/>
                <w:sz w:val="18"/>
              </w:rPr>
              <w:t>软件应用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>12070641(42) ,12070642(38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73117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ANSYS</w:t>
            </w:r>
            <w:r>
              <w:rPr>
                <w:rFonts w:ascii="宋体;SimSun" w:hAnsi="宋体;SimSun" w:cs="宋体;SimSun"/>
                <w:sz w:val="18"/>
              </w:rPr>
              <w:t>软件基础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70642(40) ,11070641(42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9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73118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ANSYS</w:t>
            </w:r>
            <w:r>
              <w:rPr>
                <w:rFonts w:ascii="宋体;SimSun" w:hAnsi="宋体;SimSun" w:cs="宋体;SimSun"/>
                <w:sz w:val="18"/>
              </w:rPr>
              <w:t>软件应用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70642(40) ,11070641(42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73123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弹性力学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.5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70641(42) ,12070642(38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1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73125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实验力学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70641(42) ,12070642(38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2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73126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实验应力分析实验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70641(42) ,12070642(38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3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73215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施工组织课程设计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70541(45) ,12070542(45) ,12070543(45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4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73219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毕业实习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70542(68) ,11070541(67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5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73226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工程经济学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6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73239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混凝土结构课程设计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>12070541(45) ,12070542(45) ,12070543(45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7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73243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基础工程与地基处理课程设计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70541(45) ,12070542(45) ,12070543(45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8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73244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结构力学</w:t>
            </w: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>12070541(45) ,12070542(45) ,12070543(45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9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73245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土木工程施工技术与组织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.5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70541(45) ,12070542(45) ,12070543(45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7325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混凝土结构设计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>12070541(45) ,12070542(45) ,12070543(45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1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74003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结构化学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70441(50) ,12070442(47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2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74004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化学反应工程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.5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70441(50) ,12070442(47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3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74005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中级无机化学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.5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70442(35) ,11070441(38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4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74008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应用电化学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.5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70441(50) ,12070442(47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5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74009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波谱分析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70441(50) ,12070442(47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6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7401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有机合成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.5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70442(35) ,11070441(38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7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74012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近代基础化学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70442(35) ,11070441(38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8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74107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表面化学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70442(35) ,11070441(38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9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74111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环境生物学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70442(35) ,11070441(38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7412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专业实验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70442(35) ,11070441(38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1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74122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毕业实习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70442(35) ,11070441(38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2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>0307421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配位化学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.5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70441(50) ,12070442(47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3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6071251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图论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.5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70141(28) ,11070241(31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4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6071327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现代优化方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.5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70241(31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5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6071341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生物数学基础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.5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70141(28) ,11070241(31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6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6071361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数学史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.5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70141(28) ,11070241(31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7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6073107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应用力学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70642(40) ,11070641(42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8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607311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混凝土结构基本原理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70641(42) ,12070642(38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9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6073113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PRO/E</w:t>
            </w:r>
            <w:r>
              <w:rPr>
                <w:rFonts w:ascii="宋体;SimSun" w:hAnsi="宋体;SimSun" w:cs="宋体;SimSun"/>
                <w:sz w:val="18"/>
              </w:rPr>
              <w:t>软件应用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70642(40) ,11070641(42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6073204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岩土工程勘察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70542(68) ,11070541(67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1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6073205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计算程序应用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>11070542(68) ,11070541(67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2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607321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建筑结构鉴定与加固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.5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70542(68) ,11070541(67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3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6073215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建设法规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>84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607323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建筑设备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70541(45) ,12070542(45) ,12070543(45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5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1080001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高等数学</w:t>
            </w: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.5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>14010141(50) ,14010242(50) ,14010241(50) ,14010341(50) ,14010342(50) ,14010442(50) ,14010441(50) ,14010541(50) ,14010542(50) ,14010643(49) ,14010642(48) ,14010641(48) ,14010741(50) ,14010742(50) ,N1</w:t>
            </w:r>
            <w:r>
              <w:rPr>
                <w:rFonts w:ascii="宋体;SimSun" w:hAnsi="宋体;SimSun" w:cs="宋体;SimSun"/>
                <w:sz w:val="18"/>
              </w:rPr>
              <w:t>院实验</w:t>
            </w:r>
            <w:r>
              <w:rPr>
                <w:rFonts w:cs="宋体;SimSun" w:ascii="宋体;SimSun" w:hAnsi="宋体;SimSun"/>
                <w:sz w:val="18"/>
              </w:rPr>
              <w:t>14(50) ,14020141(50) ,14020142(50) ,14020243(47) ,14020242(47) ,14020241(46) ,14020342(47) ,14020341(47) ,14020343(46) ,14020543(47) ,14020542(47) ,14020541(46) ,14020642(50) ,14020641(50) ,14020741(50) ,14020842(50) ,14020841(50) ,14020941(50) ,14021042(50) ,14021041(50) ,N2</w:t>
            </w:r>
            <w:r>
              <w:rPr>
                <w:rFonts w:ascii="宋体;SimSun" w:hAnsi="宋体;SimSun" w:cs="宋体;SimSun"/>
                <w:sz w:val="18"/>
              </w:rPr>
              <w:t>院实验</w:t>
            </w:r>
            <w:r>
              <w:rPr>
                <w:rFonts w:cs="宋体;SimSun" w:ascii="宋体;SimSun" w:hAnsi="宋体;SimSun"/>
                <w:sz w:val="18"/>
              </w:rPr>
              <w:t>14(50) ,14050141(47) ,14050142(47) ,14050143(46) ,14050243(50) ,14050242(50) ,14050241(50) ,14050343(50) ,14050342(50) ,14050341(50) ,14050442(50) ,14050441(50) ,14050542(50) ,14050541(50) ,14050641(50) ,N5</w:t>
            </w:r>
            <w:r>
              <w:rPr>
                <w:rFonts w:ascii="宋体;SimSun" w:hAnsi="宋体;SimSun" w:cs="宋体;SimSun"/>
                <w:sz w:val="18"/>
              </w:rPr>
              <w:t>院实验</w:t>
            </w:r>
            <w:r>
              <w:rPr>
                <w:rFonts w:cs="宋体;SimSun" w:ascii="宋体;SimSun" w:hAnsi="宋体;SimSun"/>
                <w:sz w:val="18"/>
              </w:rPr>
              <w:t>14(50) ,14060144(50) ,14060143(50) ,14060142(50) ,14060141(50) ,14060242(50) ,14060243(50) ,14060241(50) ,14060341(50) ,14060342(50) ,14060343(50) ,N6</w:t>
            </w:r>
            <w:r>
              <w:rPr>
                <w:rFonts w:ascii="宋体;SimSun" w:hAnsi="宋体;SimSun" w:cs="宋体;SimSun"/>
                <w:sz w:val="18"/>
              </w:rPr>
              <w:t>院实验</w:t>
            </w:r>
            <w:r>
              <w:rPr>
                <w:rFonts w:cs="宋体;SimSun" w:ascii="宋体;SimSun" w:hAnsi="宋体;SimSun"/>
                <w:sz w:val="18"/>
              </w:rPr>
              <w:t>14(50) ,14070443(47) ,14070442(47) ,14070441(46) ,14070541(50) ,14070542(50) ,14070242(50) ,14070241(50) ,14070341(50) ,14070642(50) ,14070641(50) ,14070842(50) ,14070841(50) ,14070942(50) ,14070941(50) ,N7</w:t>
            </w:r>
            <w:r>
              <w:rPr>
                <w:rFonts w:ascii="宋体;SimSun" w:hAnsi="宋体;SimSun" w:cs="宋体;SimSun"/>
                <w:sz w:val="18"/>
              </w:rPr>
              <w:t>院实验</w:t>
            </w:r>
            <w:r>
              <w:rPr>
                <w:rFonts w:cs="宋体;SimSun" w:ascii="宋体;SimSun" w:hAnsi="宋体;SimSun"/>
                <w:sz w:val="18"/>
              </w:rPr>
              <w:t>14(50) ,14080341(50) ,14080541(50) ,14080542(50) ,14080742(50) ,14080741(50) ,14080842(50) ,14080841(50) ,14090241(50) ,14090441(50) ,14140118(48) ,14140117(48) ,14140116(49) ,14140115(49) ,14140114(49) ,14140113(48) ,14140112(49</w:t>
            </w:r>
            <w:r>
              <w:rPr>
                <w:rFonts w:cs="宋体;SimSun" w:ascii="宋体;SimSun" w:hAnsi="宋体;SimSun"/>
                <w:sz w:val="18"/>
              </w:rPr>
              <w:t>) ,14140111(49) ,14140110(49) ,14140109(49) ,14140108(49) ,14140107(49) ,14140106(49) ,14140105(49) ,14140104(49) ,14140103(49) ,14140102(49) ,14140101(49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6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1080002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高等数学</w:t>
            </w: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020441(5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7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1080003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高等数学</w:t>
            </w: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.5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030142(49) ,14030141(48) ,14030143(48) ,14030242(50) ,14030241(50) ,14030342(50) ,14030341(50) ,14030443(49) ,14030442(48) ,14030441(48) ,14030541(50) ,14030542(50) ,N3</w:t>
            </w:r>
            <w:r>
              <w:rPr>
                <w:rFonts w:ascii="宋体;SimSun" w:hAnsi="宋体;SimSun" w:cs="宋体;SimSun"/>
                <w:sz w:val="18"/>
              </w:rPr>
              <w:t>院实验</w:t>
            </w:r>
            <w:r>
              <w:rPr>
                <w:rFonts w:cs="宋体;SimSun" w:ascii="宋体;SimSun" w:hAnsi="宋体;SimSun"/>
                <w:sz w:val="18"/>
              </w:rPr>
              <w:t>14(50) ,14040143(60) ,14040142(60) ,14040141(60) ,14040242(50) ,14040241(50) ,14040341(60) ,14040342(60) ,14040343(60) ,14040442(50) ,14040441(50) ,14040543(49) ,14040542(48) ,14040541(48) ,14040642(50) ,14040641(50) ,N4</w:t>
            </w:r>
            <w:r>
              <w:rPr>
                <w:rFonts w:ascii="宋体;SimSun" w:hAnsi="宋体;SimSun" w:cs="宋体;SimSun"/>
                <w:sz w:val="18"/>
              </w:rPr>
              <w:t>院实验</w:t>
            </w:r>
            <w:r>
              <w:rPr>
                <w:rFonts w:cs="宋体;SimSun" w:ascii="宋体;SimSun" w:hAnsi="宋体;SimSun"/>
                <w:sz w:val="18"/>
              </w:rPr>
              <w:t>14(5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8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1080005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微积分</w:t>
            </w: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090141(50) ,14090342(50) ,14090341(50) ,14090541(60) ,14090642(55) ,14090641(55) ,14090742(50) ,14090741(5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9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1080007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大学文科数学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100241(50) ,14100441(24) ,14100442(23) ,14100443(23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1080008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线性代数</w:t>
            </w: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.5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>13010Z01(30) ,13010141(50) ,13010241(50) ,13010242(50) ,13010341(50) ,13010342(50) ,13010441(50) ,13010442(50) ,13010541(50) ,13010542(50) ,13010641(47) ,13010642(48) ,13010643(50) ,13010741(50) ,13010742(50) ,N</w:t>
            </w:r>
            <w:r>
              <w:rPr>
                <w:rFonts w:ascii="宋体;SimSun" w:hAnsi="宋体;SimSun" w:cs="宋体;SimSun"/>
                <w:sz w:val="18"/>
              </w:rPr>
              <w:t>一院实验</w:t>
            </w:r>
            <w:r>
              <w:rPr>
                <w:rFonts w:cs="宋体;SimSun" w:ascii="宋体;SimSun" w:hAnsi="宋体;SimSun"/>
                <w:sz w:val="18"/>
              </w:rPr>
              <w:t>(50) ,13020841(45) ,13020842(47) ,13020843(48) ,14030142(49) ,14030141(48) ,14030143(48) ,14030242(50) ,14030241(50) ,14030342(50) ,14030341(50) ,14030443(49) ,14030442(48) ,14030441(48) ,14030541(50) ,14030542(50) ,N3</w:t>
            </w:r>
            <w:r>
              <w:rPr>
                <w:rFonts w:ascii="宋体;SimSun" w:hAnsi="宋体;SimSun" w:cs="宋体;SimSun"/>
                <w:sz w:val="18"/>
              </w:rPr>
              <w:t>院实验</w:t>
            </w:r>
            <w:r>
              <w:rPr>
                <w:rFonts w:cs="宋体;SimSun" w:ascii="宋体;SimSun" w:hAnsi="宋体;SimSun"/>
                <w:sz w:val="18"/>
              </w:rPr>
              <w:t>14(50) ,14040143(60) ,14040142(60) ,14040141(60) ,14040242(50) ,14040241(50) ,14040341(60) ,14040342(60) ,14040343(60) ,14040442(50) ,14040441(50) ,14040543(49) ,14040542(48) ,14040541(48) ,14040642(50) ,14040641(50) ,N4</w:t>
            </w:r>
            <w:r>
              <w:rPr>
                <w:rFonts w:ascii="宋体;SimSun" w:hAnsi="宋体;SimSun" w:cs="宋体;SimSun"/>
                <w:sz w:val="18"/>
              </w:rPr>
              <w:t>院实验</w:t>
            </w:r>
            <w:r>
              <w:rPr>
                <w:rFonts w:cs="宋体;SimSun" w:ascii="宋体;SimSun" w:hAnsi="宋体;SimSun"/>
                <w:sz w:val="18"/>
              </w:rPr>
              <w:t>14(50) ,14050141(47) ,14050142(47) ,14050143(46) ,14050243(50) ,14050242(50) ,14050241(50) ,14050542(50) ,14050541(50) ,N5</w:t>
            </w:r>
            <w:r>
              <w:rPr>
                <w:rFonts w:ascii="宋体;SimSun" w:hAnsi="宋体;SimSun" w:cs="宋体;SimSun"/>
                <w:sz w:val="18"/>
              </w:rPr>
              <w:t>院实验</w:t>
            </w:r>
            <w:r>
              <w:rPr>
                <w:rFonts w:cs="宋体;SimSun" w:ascii="宋体;SimSun" w:hAnsi="宋体;SimSun"/>
                <w:sz w:val="18"/>
              </w:rPr>
              <w:t>14(50) ,N6</w:t>
            </w:r>
            <w:r>
              <w:rPr>
                <w:rFonts w:ascii="宋体;SimSun" w:hAnsi="宋体;SimSun" w:cs="宋体;SimSun"/>
                <w:sz w:val="18"/>
              </w:rPr>
              <w:t>院实验</w:t>
            </w:r>
            <w:r>
              <w:rPr>
                <w:rFonts w:cs="宋体;SimSun" w:ascii="宋体;SimSun" w:hAnsi="宋体;SimSun"/>
                <w:sz w:val="18"/>
              </w:rPr>
              <w:t>14(50) ,14070443(47) ,14070442(47) ,14070441(46) ,14070242(50) ,14070241(50) ,14070341(50) ,14070642(50) ,14070641(50) ,14070842(50) ,14070841(50) ,14070942(50) ,14070941(50) ,N7</w:t>
            </w:r>
            <w:r>
              <w:rPr>
                <w:rFonts w:ascii="宋体;SimSun" w:hAnsi="宋体;SimSun" w:cs="宋体;SimSun"/>
                <w:sz w:val="18"/>
              </w:rPr>
              <w:t>院实验</w:t>
            </w:r>
            <w:r>
              <w:rPr>
                <w:rFonts w:cs="宋体;SimSun" w:ascii="宋体;SimSun" w:hAnsi="宋体;SimSun"/>
                <w:sz w:val="18"/>
              </w:rPr>
              <w:t>14(50) ,14080742(50) ,14080741(50) ,14080842(5</w:t>
            </w:r>
            <w:r>
              <w:rPr>
                <w:rFonts w:cs="宋体;SimSun" w:ascii="宋体;SimSun" w:hAnsi="宋体;SimSun"/>
                <w:sz w:val="18"/>
              </w:rPr>
              <w:t>0) ,14080841(50) ,14140118(48) ,14140117(48) ,14140116(49) ,14140115(49) ,14140114(49) ,14140113(48) ,14140112(49) ,14140111(49) ,14140110(49) ,14140109(49) ,14140108(49) ,14140107(49) ,14140106(49) ,14140105(49) ,14140104(49) ,14140103(49) ,14140102(49) ,14140101(49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1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1080009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线性代数</w:t>
            </w: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.5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090141(50) ,14090241(50) ,14090342(50) ,14090341(50) ,14090441(50) ,14090541(60) ,14090642(55) ,14090641(55) ,14090742(50) ,14090741(5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2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1080011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概率论与数理统计</w:t>
            </w: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>13020541(47) ,13020542(48) ,13020543(50) ,13040Z01(30) ,13050Z01(30) ,13050141(45) ,13050142(47) ,13050143(48) ,13050241(45) ,13050242(47) ,13050243(48) ,13050341(47) ,13050342(48) ,13050343(50) ,13050441(50) ,13050442(50) ,13050541(50) ,13050542(50) ,1305</w:t>
            </w:r>
            <w:r>
              <w:rPr>
                <w:rFonts w:cs="宋体;SimSun" w:ascii="宋体;SimSun" w:hAnsi="宋体;SimSun"/>
                <w:sz w:val="18"/>
              </w:rPr>
              <w:t>0641(50) ,N</w:t>
            </w:r>
            <w:r>
              <w:rPr>
                <w:rFonts w:ascii="宋体;SimSun" w:hAnsi="宋体;SimSun" w:cs="宋体;SimSun"/>
                <w:sz w:val="18"/>
              </w:rPr>
              <w:t>五院实验</w:t>
            </w:r>
            <w:r>
              <w:rPr>
                <w:rFonts w:cs="宋体;SimSun" w:ascii="宋体;SimSun" w:hAnsi="宋体;SimSun"/>
                <w:sz w:val="18"/>
              </w:rPr>
              <w:t>(50) ,13060141(45) ,13060142(45) ,13060143(45) ,13060144(45) ,13060241(50) ,13060242(50) ,13060341(50) ,13060342(50) ,13</w:t>
            </w:r>
            <w:r>
              <w:rPr>
                <w:rFonts w:ascii="宋体;SimSun" w:hAnsi="宋体;SimSun" w:cs="宋体;SimSun"/>
                <w:sz w:val="18"/>
              </w:rPr>
              <w:t>六院实验</w:t>
            </w:r>
            <w:r>
              <w:rPr>
                <w:rFonts w:cs="宋体;SimSun" w:ascii="宋体;SimSun" w:hAnsi="宋体;SimSun"/>
                <w:sz w:val="18"/>
              </w:rPr>
              <w:t xml:space="preserve">(40) ,13070141(50) ,13070541(50) ,13070241(50) ,13070242(50) ,13070341(50) ,13070641(50) ,13070642(50) ,13070841(47) </w:t>
            </w:r>
            <w:r>
              <w:rPr>
                <w:rFonts w:cs="宋体;SimSun" w:ascii="宋体;SimSun" w:hAnsi="宋体;SimSun"/>
                <w:sz w:val="18"/>
              </w:rPr>
              <w:t>,13070842(48) ,13070843(50) ,13070941(40) ,13070942(40) ,13080341(50) ,13080841(50) ,13080842(50) ,13080843(48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3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1080012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概率论与数理统计</w:t>
            </w: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090141(50) ,13090341(50) ,13090342(50) ,13090441(50) ,13090541(55) ,13090641(52) ,13090642(53) ,13090741(48) ,13090742(48) ,13090743(49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4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1080013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概率论与数理统计</w:t>
            </w: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>13080741(50) ,13080742(50) ,13210A03(50) ,13210A01(50) ,13210A02(50) ,13210A04(50) ,13210B01(50) ,13210B02(50) ,13210B03(50) ,13210B04(50) ,13210B05(50) ,13210C02(50) ,13210C01(50) ,13210D01(50) ,13210E01(50) ,13210E02(50) ,13210F01(50) ,13210F02(50) ,13210G01(50) ,13210K01(50) ,13210M01(5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5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1080014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复变函数与积分变换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</w:t>
            </w:r>
            <w:r>
              <w:rPr>
                <w:rFonts w:ascii="宋体;SimSun" w:hAnsi="宋体;SimSun" w:cs="宋体;SimSun"/>
                <w:sz w:val="18"/>
              </w:rPr>
              <w:t>六院实验</w:t>
            </w:r>
            <w:r>
              <w:rPr>
                <w:rFonts w:cs="宋体;SimSun" w:ascii="宋体;SimSun" w:hAnsi="宋体;SimSun"/>
                <w:sz w:val="18"/>
              </w:rPr>
              <w:t>(4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6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1080014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复变函数与积分变换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010141(5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选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7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1080014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复变函数与积分变换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050Z01(30) ,13050141(45) ,13050142(47) ,13050143(48) ,13050241(45) ,13050242(47) ,13050243(48) ,13050341(47) ,13050342(48) ,13050343(50) ,13050441(50) ,13050442(50) ,13050541(50) ,13050542(50) ,13050641(50) ,N</w:t>
            </w:r>
            <w:r>
              <w:rPr>
                <w:rFonts w:ascii="宋体;SimSun" w:hAnsi="宋体;SimSun" w:cs="宋体;SimSun"/>
                <w:sz w:val="18"/>
              </w:rPr>
              <w:t>五院实验</w:t>
            </w:r>
            <w:r>
              <w:rPr>
                <w:rFonts w:cs="宋体;SimSun" w:ascii="宋体;SimSun" w:hAnsi="宋体;SimSun"/>
                <w:sz w:val="18"/>
              </w:rPr>
              <w:t>(50) ,13060141(45) ,13060142(45) ,13060143(45) ,13060144(45) ,13060241(50) ,13060242(50) ,13060341(50) ,13060342(50) ,13070441(45) ,13070442(47) ,13070443(48) ,13070541(50) ,13070341(50) ,N</w:t>
            </w:r>
            <w:r>
              <w:rPr>
                <w:rFonts w:ascii="宋体;SimSun" w:hAnsi="宋体;SimSun" w:cs="宋体;SimSun"/>
                <w:sz w:val="18"/>
              </w:rPr>
              <w:t>计控实验</w:t>
            </w:r>
            <w:r>
              <w:rPr>
                <w:rFonts w:cs="宋体;SimSun" w:ascii="宋体;SimSun" w:hAnsi="宋体;SimSun"/>
                <w:sz w:val="18"/>
              </w:rPr>
              <w:t>(50) ,12070741(37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8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1080016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计算方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.5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</w:t>
            </w:r>
            <w:r>
              <w:rPr>
                <w:rFonts w:ascii="宋体;SimSun" w:hAnsi="宋体;SimSun" w:cs="宋体;SimSun"/>
                <w:sz w:val="18"/>
              </w:rPr>
              <w:t>六院实验</w:t>
            </w:r>
            <w:r>
              <w:rPr>
                <w:rFonts w:cs="宋体;SimSun" w:ascii="宋体;SimSun" w:hAnsi="宋体;SimSun"/>
                <w:sz w:val="18"/>
              </w:rPr>
              <w:t>(4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9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1080016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计算方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.5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10Z01(25) ,13020341(45) ,13020342(47) ,13020343(48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1080017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大学化学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020543(47) ,14020542(47) ,14020541(46) ,14020941(50) ,14030142(49) ,14030141(48) ,14030143(48) ,14030242(50) ,14030241(50) ,14050343(50) ,14050342(50) ,14050341(50) ,14050442(50) ,14050441(50) ,14060144(50) ,14060143(50) ,14060142(50) ,14060141(50) ,N6</w:t>
            </w:r>
            <w:r>
              <w:rPr>
                <w:rFonts w:ascii="宋体;SimSun" w:hAnsi="宋体;SimSun" w:cs="宋体;SimSun"/>
                <w:sz w:val="18"/>
              </w:rPr>
              <w:t>院实验</w:t>
            </w:r>
            <w:r>
              <w:rPr>
                <w:rFonts w:cs="宋体;SimSun" w:ascii="宋体;SimSun" w:hAnsi="宋体;SimSun"/>
                <w:sz w:val="18"/>
              </w:rPr>
              <w:t>14(50) ,14070541(50) ,14070542(5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1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1080018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无机及分析化学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030443(49) ,14030442(48) ,14030441(48) ,N3</w:t>
            </w:r>
            <w:r>
              <w:rPr>
                <w:rFonts w:ascii="宋体;SimSun" w:hAnsi="宋体;SimSun" w:cs="宋体;SimSun"/>
                <w:sz w:val="18"/>
              </w:rPr>
              <w:t>院实验</w:t>
            </w:r>
            <w:r>
              <w:rPr>
                <w:rFonts w:cs="宋体;SimSun" w:ascii="宋体;SimSun" w:hAnsi="宋体;SimSun"/>
                <w:sz w:val="18"/>
              </w:rPr>
              <w:t>14(50) ,14040143(60) ,14040142(60) ,14040141(60) ,14040442(50) ,14040441(50) ,14040543(49) ,14040542(48) ,14040541(48) ,14040642(50) ,14040641(50) ,N4</w:t>
            </w:r>
            <w:r>
              <w:rPr>
                <w:rFonts w:ascii="宋体;SimSun" w:hAnsi="宋体;SimSun" w:cs="宋体;SimSun"/>
                <w:sz w:val="18"/>
              </w:rPr>
              <w:t>院实验</w:t>
            </w:r>
            <w:r>
              <w:rPr>
                <w:rFonts w:cs="宋体;SimSun" w:ascii="宋体;SimSun" w:hAnsi="宋体;SimSun"/>
                <w:sz w:val="18"/>
              </w:rPr>
              <w:t>14(5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2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1080019S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无机及分析化学实验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040642(50) ,14040641(5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3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108002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无机化学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040242(50) ,14040241(5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4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1080021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分析化学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040242(50) ,14040241(5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5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1080022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无机及分析化学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.5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030342(50) ,14030341(50) ,14030541(50) ,14030542(5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6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1080023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无机化学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040341(60) ,14040342(60) ,14040343(6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7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1080026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大学物理</w:t>
            </w: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</w:t>
            </w:r>
            <w:r>
              <w:rPr>
                <w:rFonts w:ascii="宋体;SimSun" w:hAnsi="宋体;SimSun" w:cs="宋体;SimSun"/>
                <w:sz w:val="18"/>
              </w:rPr>
              <w:t>六院实验</w:t>
            </w:r>
            <w:r>
              <w:rPr>
                <w:rFonts w:cs="宋体;SimSun" w:ascii="宋体;SimSun" w:hAnsi="宋体;SimSun"/>
                <w:sz w:val="18"/>
              </w:rPr>
              <w:t>(4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8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1080026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大学物理</w:t>
            </w: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>13010Z01(30) ,13010141(50) ,13010241(50) ,13010242(50) ,13010341(50) ,13010342(50) ,13010441(50) ,13010442(50) ,13010541(50) ,13010542(50) ,13010641(47) ,13010642(48) ,13010643(50) ,13010741(50) ,13010742(50) ,N</w:t>
            </w:r>
            <w:r>
              <w:rPr>
                <w:rFonts w:ascii="宋体;SimSun" w:hAnsi="宋体;SimSun" w:cs="宋体;SimSun"/>
                <w:sz w:val="18"/>
              </w:rPr>
              <w:t>一院实验</w:t>
            </w:r>
            <w:r>
              <w:rPr>
                <w:rFonts w:cs="宋体;SimSun" w:ascii="宋体;SimSun" w:hAnsi="宋体;SimSun"/>
                <w:sz w:val="18"/>
              </w:rPr>
              <w:t>(50) ,13020141(50) ,13020142(50) ,13020241(45) ,13020242(47) ,13020243(48) ,13020341(45) ,13020342(47) ,13020343(48) ,13020441(50) ,13020541(47) ,13020542(48) ,13020543(50) ,13020641(50) ,13020642(50) ,13020741(50) ,13020841(45) ,13020842(47) ,13020843(48) ,N</w:t>
            </w:r>
            <w:r>
              <w:rPr>
                <w:rFonts w:ascii="宋体;SimSun" w:hAnsi="宋体;SimSun" w:cs="宋体;SimSun"/>
                <w:sz w:val="18"/>
              </w:rPr>
              <w:t>二院实验</w:t>
            </w:r>
            <w:r>
              <w:rPr>
                <w:rFonts w:cs="宋体;SimSun" w:ascii="宋体;SimSun" w:hAnsi="宋体;SimSun"/>
                <w:sz w:val="18"/>
              </w:rPr>
              <w:t>(50) ,13030241(50) ,13030242(50) ,</w:t>
            </w:r>
            <w:r>
              <w:rPr>
                <w:rFonts w:cs="宋体;SimSun" w:ascii="宋体;SimSun" w:hAnsi="宋体;SimSun"/>
                <w:sz w:val="18"/>
              </w:rPr>
              <w:t>13040441(50) ,13040442(50) ,13040641(50) ,13040642(50) ,13050341(47) ,13050342(48) ,13050343(50) ,13050441(50) ,13050442(50) ,13050541(50) ,13050542(50) ,13050641(50) ,13060241(50) ,13060242(50) ,13060341(50) ,13060342(50) ,13070141(50) ,13070441(45) ,1307</w:t>
            </w:r>
            <w:r>
              <w:rPr>
                <w:rFonts w:cs="宋体;SimSun" w:ascii="宋体;SimSun" w:hAnsi="宋体;SimSun"/>
                <w:sz w:val="18"/>
              </w:rPr>
              <w:t>0442(47) ,13070443(48) ,13070241(50) ,13070242(50) ,13070341(50) ,13070641(50) ,13070642(50) ,13070841(47) ,13070842(48) ,13070843(50) ,13070941(40) ,13070942(40) ,N</w:t>
            </w:r>
            <w:r>
              <w:rPr>
                <w:rFonts w:ascii="宋体;SimSun" w:hAnsi="宋体;SimSun" w:cs="宋体;SimSun"/>
                <w:sz w:val="18"/>
              </w:rPr>
              <w:t>计控实验</w:t>
            </w:r>
            <w:r>
              <w:rPr>
                <w:rFonts w:cs="宋体;SimSun" w:ascii="宋体;SimSun" w:hAnsi="宋体;SimSun"/>
                <w:sz w:val="18"/>
              </w:rPr>
              <w:t>(50) ,13080141(50) ,13080241(50) ,13080242(50) ,13080541(50) ,13080542(43) ,13080741(50) ,13080742(50) ,13080841(50) ,13080842(50) ,13080843(48) ,N</w:t>
            </w:r>
            <w:r>
              <w:rPr>
                <w:rFonts w:ascii="宋体;SimSun" w:hAnsi="宋体;SimSun" w:cs="宋体;SimSun"/>
                <w:sz w:val="18"/>
              </w:rPr>
              <w:t>八院实验</w:t>
            </w:r>
            <w:r>
              <w:rPr>
                <w:rFonts w:cs="宋体;SimSun" w:ascii="宋体;SimSun" w:hAnsi="宋体;SimSun"/>
                <w:sz w:val="18"/>
              </w:rPr>
              <w:t>(5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9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1080028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大学物理</w:t>
            </w: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.5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020941(50) ,13021041(50) ,13021042(50) ,13030Z01(30) ,13030141(45) ,13030142(47) ,13030143(48) ,13030341(50) ,13030342(50) ,13030441(47) ,13030442(48) ,13030443(50) ,13030541(50) ,N</w:t>
            </w:r>
            <w:r>
              <w:rPr>
                <w:rFonts w:ascii="宋体;SimSun" w:hAnsi="宋体;SimSun" w:cs="宋体;SimSun"/>
                <w:sz w:val="18"/>
              </w:rPr>
              <w:t>三院实验</w:t>
            </w:r>
            <w:r>
              <w:rPr>
                <w:rFonts w:cs="宋体;SimSun" w:ascii="宋体;SimSun" w:hAnsi="宋体;SimSun"/>
                <w:sz w:val="18"/>
              </w:rPr>
              <w:t>(50) ,13040Z01(30) ,13040141(45) ,13040142(45) ,13040143(45) ,13040241(50) ,13040242(50) ,13040341(45) ,13040342(45) ,13040343(45) ,13040541(47) ,13040542(48) ,13040543(50) ,N</w:t>
            </w:r>
            <w:r>
              <w:rPr>
                <w:rFonts w:ascii="宋体;SimSun" w:hAnsi="宋体;SimSun" w:cs="宋体;SimSun"/>
                <w:sz w:val="18"/>
              </w:rPr>
              <w:t>四院实验</w:t>
            </w:r>
            <w:r>
              <w:rPr>
                <w:rFonts w:cs="宋体;SimSun" w:ascii="宋体;SimSun" w:hAnsi="宋体;SimSun"/>
                <w:sz w:val="18"/>
              </w:rPr>
              <w:t>(50) ,13050Z01(30) ,13050141(45) ,13050142(47) ,13050143(48) ,13050241(45) ,13050242(47) ,13050243(48) ,N</w:t>
            </w:r>
            <w:r>
              <w:rPr>
                <w:rFonts w:ascii="宋体;SimSun" w:hAnsi="宋体;SimSun" w:cs="宋体;SimSun"/>
                <w:sz w:val="18"/>
              </w:rPr>
              <w:t>五院实验</w:t>
            </w:r>
            <w:r>
              <w:rPr>
                <w:rFonts w:cs="宋体;SimSun" w:ascii="宋体;SimSun" w:hAnsi="宋体;SimSun"/>
                <w:sz w:val="18"/>
              </w:rPr>
              <w:t>(50) ,13060141(45) ,13060142(45) ,130</w:t>
            </w:r>
            <w:r>
              <w:rPr>
                <w:rFonts w:cs="宋体;SimSun" w:ascii="宋体;SimSun" w:hAnsi="宋体;SimSun"/>
                <w:sz w:val="18"/>
              </w:rPr>
              <w:t>60143(45) ,13060144(45) ,13070541(5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1080029S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大学物理实验</w:t>
            </w: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.5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</w:t>
            </w:r>
            <w:r>
              <w:rPr>
                <w:rFonts w:ascii="宋体;SimSun" w:hAnsi="宋体;SimSun" w:cs="宋体;SimSun"/>
                <w:sz w:val="18"/>
              </w:rPr>
              <w:t>六院实验</w:t>
            </w:r>
            <w:r>
              <w:rPr>
                <w:rFonts w:cs="宋体;SimSun" w:ascii="宋体;SimSun" w:hAnsi="宋体;SimSun"/>
                <w:sz w:val="18"/>
              </w:rPr>
              <w:t>(4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1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1080029S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大学物理实验</w:t>
            </w: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.5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010Z01(30) ,13010341(50) ,13010342(50) ,13010441(50) ,13010442(50) ,13010541(50) ,13010542(50) ,13010641(47) ,13010642(48) ,13010643(50) ,13010741(50) ,13010742(50) ,N</w:t>
            </w:r>
            <w:r>
              <w:rPr>
                <w:rFonts w:ascii="宋体;SimSun" w:hAnsi="宋体;SimSun" w:cs="宋体;SimSun"/>
                <w:sz w:val="18"/>
              </w:rPr>
              <w:t>一院实验</w:t>
            </w:r>
            <w:r>
              <w:rPr>
                <w:rFonts w:cs="宋体;SimSun" w:ascii="宋体;SimSun" w:hAnsi="宋体;SimSun"/>
                <w:sz w:val="18"/>
              </w:rPr>
              <w:t>(50) ,13020141(50) ,13020142(50) ,13020241(45) ,13020242(47) ,13020243(48) ,13020341(45) ,13020342(47) ,13020343(48) ,13020541(47) ,13020542(48) ,13020543(50) ,13020641(50) ,13020642(50) ,13020741(50) ,13020841(45) ,13020842(47) ,13020843(48) ,13020941(50) ,13021041(50) ,13021042(50) ,N</w:t>
            </w:r>
            <w:r>
              <w:rPr>
                <w:rFonts w:ascii="宋体;SimSun" w:hAnsi="宋体;SimSun" w:cs="宋体;SimSun"/>
                <w:sz w:val="18"/>
              </w:rPr>
              <w:t>二院实验</w:t>
            </w:r>
            <w:r>
              <w:rPr>
                <w:rFonts w:cs="宋体;SimSun" w:ascii="宋体;SimSun" w:hAnsi="宋体;SimSun"/>
                <w:sz w:val="18"/>
              </w:rPr>
              <w:t>(50) ,13030Z01(30) ,13030141(45) ,13030142(47) ,</w:t>
            </w:r>
            <w:r>
              <w:rPr>
                <w:rFonts w:cs="宋体;SimSun" w:ascii="宋体;SimSun" w:hAnsi="宋体;SimSun"/>
                <w:sz w:val="18"/>
              </w:rPr>
              <w:t>13030143(48) ,13030241(50) ,13030242(50) ,13030341(50) ,13030342(50) ,13030441(47) ,13030442(48) ,13030443(50) ,13030541(50) ,13040Z01(30) ,13040141(45) ,13040142(45) ,13040143(45) ,13040241(50) ,13040242(50) ,13040341(45) ,13040342(45) ,13040343(45) ,1304</w:t>
            </w:r>
            <w:r>
              <w:rPr>
                <w:rFonts w:cs="宋体;SimSun" w:ascii="宋体;SimSun" w:hAnsi="宋体;SimSun"/>
                <w:sz w:val="18"/>
              </w:rPr>
              <w:t>0441(50) ,13040442(50) ,13040541(47) ,13040542(48) ,13040543(50) ,13040641(50) ,13040642(50) ,N</w:t>
            </w:r>
            <w:r>
              <w:rPr>
                <w:rFonts w:ascii="宋体;SimSun" w:hAnsi="宋体;SimSun" w:cs="宋体;SimSun"/>
                <w:sz w:val="18"/>
              </w:rPr>
              <w:t>四院实验</w:t>
            </w:r>
            <w:r>
              <w:rPr>
                <w:rFonts w:cs="宋体;SimSun" w:ascii="宋体;SimSun" w:hAnsi="宋体;SimSun"/>
                <w:sz w:val="18"/>
              </w:rPr>
              <w:t>(50) ,13050Z01(30) ,13050141(45) ,13050142(47) ,13050143(48) ,13050241(45) ,13050242(47) ,13050243(48) ,13050341(47) ,13050342(48) ,13050343(50) ,13050441(50) ,13050442(50) ,13050541(50) ,13050542(50) ,13050641(50) ,N</w:t>
            </w:r>
            <w:r>
              <w:rPr>
                <w:rFonts w:ascii="宋体;SimSun" w:hAnsi="宋体;SimSun" w:cs="宋体;SimSun"/>
                <w:sz w:val="18"/>
              </w:rPr>
              <w:t>五院实验</w:t>
            </w:r>
            <w:r>
              <w:rPr>
                <w:rFonts w:cs="宋体;SimSun" w:ascii="宋体;SimSun" w:hAnsi="宋体;SimSun"/>
                <w:sz w:val="18"/>
              </w:rPr>
              <w:t>(50) ,13060141(45) ,13060142(45) ,13060143(45) ,13060144(45) ,13060241(50) ,13060242(50) ,13060341(50) ,13060342(50) ,13080141(50) ,13080241(50) ,13080242(50) ,13080541(50) ,13080542(43) ,13080741(50) ,13080742(50) ,13080841(50) ,13080842(50) ,13080843(48) ,N</w:t>
            </w:r>
            <w:r>
              <w:rPr>
                <w:rFonts w:ascii="宋体;SimSun" w:hAnsi="宋体;SimSun" w:cs="宋体;SimSun"/>
                <w:sz w:val="18"/>
              </w:rPr>
              <w:t>八院实验</w:t>
            </w:r>
            <w:r>
              <w:rPr>
                <w:rFonts w:cs="宋体;SimSun" w:ascii="宋体;SimSun" w:hAnsi="宋体;SimSun"/>
                <w:sz w:val="18"/>
              </w:rPr>
              <w:t>(50) ,13210A03(50) ,13210A01(50) ,13210A02(50) ,13210A04(50) ,13210B01(50) ,13210B02(50) ,13210B03(50) ,13210B04(50) ,13210B05(50) ,13210C02(50) ,13210C01(50) ,13210D01(50) ,13210E01(50</w:t>
            </w:r>
            <w:r>
              <w:rPr>
                <w:rFonts w:cs="宋体;SimSun" w:ascii="宋体;SimSun" w:hAnsi="宋体;SimSun"/>
                <w:sz w:val="18"/>
              </w:rPr>
              <w:t>) ,13210E02(50) ,13210F01(50) ,13210F02(50) ,13210G01(50) ,13210K01(50) ,13210M01(5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2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1080029S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大学物理实验</w:t>
            </w: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.5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070141(50) ,13070441(45) ,13070442(47) ,13070443(48) ,13070541(50) ,13070241(50) ,13070242(50) ,13070341(50) ,13070641(50) ,13070642(50) ,13070841(47) ,13070842(48) ,13070843(50) ,13070941(40) ,13070942(40) ,N</w:t>
            </w:r>
            <w:r>
              <w:rPr>
                <w:rFonts w:ascii="宋体;SimSun" w:hAnsi="宋体;SimSun" w:cs="宋体;SimSun"/>
                <w:sz w:val="18"/>
              </w:rPr>
              <w:t>计控实验</w:t>
            </w:r>
            <w:r>
              <w:rPr>
                <w:rFonts w:cs="宋体;SimSun" w:ascii="宋体;SimSun" w:hAnsi="宋体;SimSun"/>
                <w:sz w:val="18"/>
              </w:rPr>
              <w:t>(5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3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1080030S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大学物理实验</w:t>
            </w: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010141(50) ,13010241(50) ,13010242(50) ,13020441(5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4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1081603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程序设计与算法语言</w:t>
            </w: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</w:t>
            </w:r>
            <w:r>
              <w:rPr>
                <w:rFonts w:ascii="宋体;SimSun" w:hAnsi="宋体;SimSun" w:cs="宋体;SimSun"/>
                <w:sz w:val="18"/>
              </w:rPr>
              <w:t>八院实验</w:t>
            </w:r>
            <w:r>
              <w:rPr>
                <w:rFonts w:cs="宋体;SimSun" w:ascii="宋体;SimSun" w:hAnsi="宋体;SimSun"/>
                <w:sz w:val="18"/>
              </w:rPr>
              <w:t>(5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5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1081603S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程序设计与算法语言</w:t>
            </w:r>
            <w:r>
              <w:rPr>
                <w:rFonts w:cs="宋体;SimSun" w:ascii="宋体;SimSun" w:hAnsi="宋体;SimSun"/>
                <w:sz w:val="18"/>
              </w:rPr>
              <w:t>1</w:t>
            </w:r>
            <w:r>
              <w:rPr>
                <w:rFonts w:ascii="宋体;SimSun" w:hAnsi="宋体;SimSun" w:cs="宋体;SimSun"/>
                <w:sz w:val="18"/>
              </w:rPr>
              <w:t>实验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</w:t>
            </w:r>
            <w:r>
              <w:rPr>
                <w:rFonts w:ascii="宋体;SimSun" w:hAnsi="宋体;SimSun" w:cs="宋体;SimSun"/>
                <w:sz w:val="18"/>
              </w:rPr>
              <w:t>八院实验</w:t>
            </w:r>
            <w:r>
              <w:rPr>
                <w:rFonts w:cs="宋体;SimSun" w:ascii="宋体;SimSun" w:hAnsi="宋体;SimSun"/>
                <w:sz w:val="18"/>
              </w:rPr>
              <w:t>(5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6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1081605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程序设计与算法语言</w:t>
            </w: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080141(50) ,13080241(50) ,13080242(50) ,N</w:t>
            </w:r>
            <w:r>
              <w:rPr>
                <w:rFonts w:ascii="宋体;SimSun" w:hAnsi="宋体;SimSun" w:cs="宋体;SimSun"/>
                <w:sz w:val="18"/>
              </w:rPr>
              <w:t>八院实验</w:t>
            </w:r>
            <w:r>
              <w:rPr>
                <w:rFonts w:cs="宋体;SimSun" w:ascii="宋体;SimSun" w:hAnsi="宋体;SimSun"/>
                <w:sz w:val="18"/>
              </w:rPr>
              <w:t>(5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7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1081605S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程序设计与算法语言</w:t>
            </w:r>
            <w:r>
              <w:rPr>
                <w:rFonts w:cs="宋体;SimSun" w:ascii="宋体;SimSun" w:hAnsi="宋体;SimSun"/>
                <w:sz w:val="18"/>
              </w:rPr>
              <w:t>2</w:t>
            </w:r>
            <w:r>
              <w:rPr>
                <w:rFonts w:ascii="宋体;SimSun" w:hAnsi="宋体;SimSun" w:cs="宋体;SimSun"/>
                <w:sz w:val="18"/>
              </w:rPr>
              <w:t>实验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080141(50) ,13080241(50) ,13080242(50) ,N</w:t>
            </w:r>
            <w:r>
              <w:rPr>
                <w:rFonts w:ascii="宋体;SimSun" w:hAnsi="宋体;SimSun" w:cs="宋体;SimSun"/>
                <w:sz w:val="18"/>
              </w:rPr>
              <w:t>八院实验</w:t>
            </w:r>
            <w:r>
              <w:rPr>
                <w:rFonts w:cs="宋体;SimSun" w:ascii="宋体;SimSun" w:hAnsi="宋体;SimSun"/>
                <w:sz w:val="18"/>
              </w:rPr>
              <w:t>(5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8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080301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力学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080341(5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9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080304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光学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080341(5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080306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理论力学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080341(5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1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080321S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基础物理实验</w:t>
            </w: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080341(5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2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080501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无机化学</w:t>
            </w: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080541(50) ,14080542(5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3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080504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有机化学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080541(50) ,13080542(43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4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080505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物理化学</w:t>
            </w: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040541(47) ,13040542(48) ,13040543(5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5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080507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生物化学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.5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080541(50) ,13080542(43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6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080513S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分析化学实验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.5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080541(50) ,13080542(43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7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080514S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有机化学实验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.5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040141(45) ,13040142(45) ,13040143(45) ,13040241(50) ,13040242(50) ,N</w:t>
            </w:r>
            <w:r>
              <w:rPr>
                <w:rFonts w:ascii="宋体;SimSun" w:hAnsi="宋体;SimSun" w:cs="宋体;SimSun"/>
                <w:sz w:val="18"/>
              </w:rPr>
              <w:t>四院实验</w:t>
            </w:r>
            <w:r>
              <w:rPr>
                <w:rFonts w:cs="宋体;SimSun" w:ascii="宋体;SimSun" w:hAnsi="宋体;SimSun"/>
                <w:sz w:val="18"/>
              </w:rPr>
              <w:t>(5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8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080519S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有机化学实验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030441(47) ,13030442(48) ,13030443(50) ,13030541(50) ,N</w:t>
            </w:r>
            <w:r>
              <w:rPr>
                <w:rFonts w:ascii="宋体;SimSun" w:hAnsi="宋体;SimSun" w:cs="宋体;SimSun"/>
                <w:sz w:val="18"/>
              </w:rPr>
              <w:t>三院实验</w:t>
            </w:r>
            <w:r>
              <w:rPr>
                <w:rFonts w:cs="宋体;SimSun" w:ascii="宋体;SimSun" w:hAnsi="宋体;SimSun"/>
                <w:sz w:val="18"/>
              </w:rPr>
              <w:t>(50) ,13040Z01(30) ,13040341(45) ,13040342(45) ,13040343(45) ,13040441(50) ,13040442(50) ,13040541(47) ,13040542(48) ,13040543(50) ,13040641(50) ,13040642(5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9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080522S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物理化学实验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.5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030241(50) ,13030242(5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080526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物理化学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030241(50) ,13030242(50) ,13040441(50) ,13040442(5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1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080527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物理化学</w:t>
            </w: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040Z01(30) ,13040141(45) ,13040142(45) ,13040143(45) ,13040241(50) ,13040242(50) ,13040341(45) ,13040342(45) ,13040343(45) ,N</w:t>
            </w:r>
            <w:r>
              <w:rPr>
                <w:rFonts w:ascii="宋体;SimSun" w:hAnsi="宋体;SimSun" w:cs="宋体;SimSun"/>
                <w:sz w:val="18"/>
              </w:rPr>
              <w:t>四院实验</w:t>
            </w:r>
            <w:r>
              <w:rPr>
                <w:rFonts w:cs="宋体;SimSun" w:ascii="宋体;SimSun" w:hAnsi="宋体;SimSun"/>
                <w:sz w:val="18"/>
              </w:rPr>
              <w:t>(5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2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08053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物理化学</w:t>
            </w:r>
            <w:r>
              <w:rPr>
                <w:rFonts w:cs="宋体;SimSun" w:ascii="宋体;SimSun" w:hAnsi="宋体;SimSun"/>
                <w:sz w:val="18"/>
              </w:rPr>
              <w:t>5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.5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030341(50) ,13030342(50) ,13030441(47) ,13030442(48) ,13030443(50) ,13030541(50) ,N</w:t>
            </w:r>
            <w:r>
              <w:rPr>
                <w:rFonts w:ascii="宋体;SimSun" w:hAnsi="宋体;SimSun" w:cs="宋体;SimSun"/>
                <w:sz w:val="18"/>
              </w:rPr>
              <w:t>三院实验</w:t>
            </w:r>
            <w:r>
              <w:rPr>
                <w:rFonts w:cs="宋体;SimSun" w:ascii="宋体;SimSun" w:hAnsi="宋体;SimSun"/>
                <w:sz w:val="18"/>
              </w:rPr>
              <w:t>(5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3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080533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无机及分析化学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040543(49) ,14040542(48) ,14040541(48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4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080701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力学与科技进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080742(50) ,14080741(5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5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080702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文献检索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.5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080742(50) ,14080741(5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6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080703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理论力学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020141(50) ,13020142(50) ,13020741(50) ,13021041(50) ,13021042(50) ,13030441(47) ,13030442(48) ,13030443(50) ,13030541(5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7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080705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材料力学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080841(50) ,13080842(50) ,13080843(48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8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080707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工程力学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020341(45) ,13020342(47) ,13020343(48) ,13030341(50) ,13030342(50) ,N</w:t>
            </w:r>
            <w:r>
              <w:rPr>
                <w:rFonts w:ascii="宋体;SimSun" w:hAnsi="宋体;SimSun" w:cs="宋体;SimSun"/>
                <w:sz w:val="18"/>
              </w:rPr>
              <w:t>三院实验</w:t>
            </w:r>
            <w:r>
              <w:rPr>
                <w:rFonts w:cs="宋体;SimSun" w:ascii="宋体;SimSun" w:hAnsi="宋体;SimSun"/>
                <w:sz w:val="18"/>
              </w:rPr>
              <w:t>(50) ,12040Z01(30) ,13060141(45) ,13060142(45) ,13060143(45) ,13060144(45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9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080708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工程力学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.5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040441(50) ,13040442(50) ,13040541(47) ,13040542(48) ,13040543(5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080709S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工程力学实验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.5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040541(47) ,13040542(48) ,13040543(5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1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08071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理论力学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.5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010141(50) ,13010241(50) ,13010242(50) ,13010341(50) ,13010342(50) ,13010441(50) ,13010442(50) ,13010741(50) ,13010742(5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2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080711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理论力学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010Z01(30) ,13010541(50) ,13010542(50) ,13010641(47) ,13010642(48) ,13010643(50) ,N</w:t>
            </w:r>
            <w:r>
              <w:rPr>
                <w:rFonts w:ascii="宋体;SimSun" w:hAnsi="宋体;SimSun" w:cs="宋体;SimSun"/>
                <w:sz w:val="18"/>
              </w:rPr>
              <w:t>一院实验</w:t>
            </w:r>
            <w:r>
              <w:rPr>
                <w:rFonts w:cs="宋体;SimSun" w:ascii="宋体;SimSun" w:hAnsi="宋体;SimSun"/>
                <w:sz w:val="18"/>
              </w:rPr>
              <w:t>(50) ,13020241(45) ,13020242(47) ,13020243(48) ,13020641(50) ,13020642(50) ,13020841(45) ,13020842(47) ,13020843(48) ,N</w:t>
            </w:r>
            <w:r>
              <w:rPr>
                <w:rFonts w:ascii="宋体;SimSun" w:hAnsi="宋体;SimSun" w:cs="宋体;SimSun"/>
                <w:sz w:val="18"/>
              </w:rPr>
              <w:t>二院实验</w:t>
            </w:r>
            <w:r>
              <w:rPr>
                <w:rFonts w:cs="宋体;SimSun" w:ascii="宋体;SimSun" w:hAnsi="宋体;SimSun"/>
                <w:sz w:val="18"/>
              </w:rPr>
              <w:t>(50) ,13030Z01(30) ,13030141(45) ,13030142(47) ,13030143(48) ,13030241(50) ,13030242(50) ,N</w:t>
            </w:r>
            <w:r>
              <w:rPr>
                <w:rFonts w:ascii="宋体;SimSun" w:hAnsi="宋体;SimSun" w:cs="宋体;SimSun"/>
                <w:sz w:val="18"/>
              </w:rPr>
              <w:t>三院实验</w:t>
            </w:r>
            <w:r>
              <w:rPr>
                <w:rFonts w:cs="宋体;SimSun" w:ascii="宋体;SimSun" w:hAnsi="宋体;SimSun"/>
                <w:sz w:val="18"/>
              </w:rPr>
              <w:t>(5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3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080714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材料力学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.5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080741(50) ,13080742(5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4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080802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土木工程材料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080841(50) ,13080842(50) ,13080843(48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5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080802S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土木工程材料实验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.5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080841(50) ,13080842(50) ,13080843(48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6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080803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土木工程</w:t>
            </w:r>
            <w:r>
              <w:rPr>
                <w:rFonts w:cs="宋体;SimSun" w:ascii="宋体;SimSun" w:hAnsi="宋体;SimSun"/>
                <w:sz w:val="18"/>
              </w:rPr>
              <w:t>CAD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080841(50) ,13080842(50) ,13080843(48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7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080804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房屋建筑学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.5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080841(50) ,13080842(50) ,13080843(48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8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080804K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房屋建筑学课程设计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080841(50) ,13080842(50) ,13080843(48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9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080812X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认识实习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080841(50) ,13080842(50) ,13080843(48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5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081101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数学分析</w:t>
            </w:r>
            <w:r>
              <w:rPr>
                <w:rFonts w:cs="宋体;SimSun" w:ascii="宋体;SimSun" w:hAnsi="宋体;SimSun"/>
                <w:sz w:val="18"/>
              </w:rPr>
              <w:t>A1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.5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080141(50) ,14080242(50) ,14080241(50) ,N8</w:t>
            </w:r>
            <w:r>
              <w:rPr>
                <w:rFonts w:ascii="宋体;SimSun" w:hAnsi="宋体;SimSun" w:cs="宋体;SimSun"/>
                <w:sz w:val="18"/>
              </w:rPr>
              <w:t>院实验</w:t>
            </w:r>
            <w:r>
              <w:rPr>
                <w:rFonts w:cs="宋体;SimSun" w:ascii="宋体;SimSun" w:hAnsi="宋体;SimSun"/>
                <w:sz w:val="18"/>
              </w:rPr>
              <w:t>14(5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51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081103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数学分析</w:t>
            </w:r>
            <w:r>
              <w:rPr>
                <w:rFonts w:cs="宋体;SimSun" w:ascii="宋体;SimSun" w:hAnsi="宋体;SimSun"/>
                <w:sz w:val="18"/>
              </w:rPr>
              <w:t>A3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080141(50) ,13080241(50) ,13080242(50) ,N</w:t>
            </w:r>
            <w:r>
              <w:rPr>
                <w:rFonts w:ascii="宋体;SimSun" w:hAnsi="宋体;SimSun" w:cs="宋体;SimSun"/>
                <w:sz w:val="18"/>
              </w:rPr>
              <w:t>八院实验</w:t>
            </w:r>
            <w:r>
              <w:rPr>
                <w:rFonts w:cs="宋体;SimSun" w:ascii="宋体;SimSun" w:hAnsi="宋体;SimSun"/>
                <w:sz w:val="18"/>
              </w:rPr>
              <w:t>(5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52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081106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数学分析</w:t>
            </w:r>
            <w:r>
              <w:rPr>
                <w:rFonts w:cs="宋体;SimSun" w:ascii="宋体;SimSun" w:hAnsi="宋体;SimSun"/>
                <w:sz w:val="18"/>
              </w:rPr>
              <w:t>B1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.5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080641(50) ,14080441(5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53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081108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数学分析</w:t>
            </w:r>
            <w:r>
              <w:rPr>
                <w:rFonts w:cs="宋体;SimSun" w:ascii="宋体;SimSun" w:hAnsi="宋体;SimSun"/>
                <w:sz w:val="18"/>
              </w:rPr>
              <w:t>B3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080641(50) ,13080441(5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54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081117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数学分析解题训练</w:t>
            </w: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.5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</w:t>
            </w:r>
            <w:r>
              <w:rPr>
                <w:rFonts w:ascii="宋体;SimSun" w:hAnsi="宋体;SimSun" w:cs="宋体;SimSun"/>
                <w:sz w:val="18"/>
              </w:rPr>
              <w:t>八院实验</w:t>
            </w:r>
            <w:r>
              <w:rPr>
                <w:rFonts w:cs="宋体;SimSun" w:ascii="宋体;SimSun" w:hAnsi="宋体;SimSun"/>
                <w:sz w:val="18"/>
              </w:rPr>
              <w:t>(5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55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081201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高等代数</w:t>
            </w:r>
            <w:r>
              <w:rPr>
                <w:rFonts w:cs="宋体;SimSun" w:ascii="宋体;SimSun" w:hAnsi="宋体;SimSun"/>
                <w:sz w:val="18"/>
              </w:rPr>
              <w:t>A1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080141(50) ,14080242(50) ,14080241(50) ,N8</w:t>
            </w:r>
            <w:r>
              <w:rPr>
                <w:rFonts w:ascii="宋体;SimSun" w:hAnsi="宋体;SimSun" w:cs="宋体;SimSun"/>
                <w:sz w:val="18"/>
              </w:rPr>
              <w:t>院实验</w:t>
            </w:r>
            <w:r>
              <w:rPr>
                <w:rFonts w:cs="宋体;SimSun" w:ascii="宋体;SimSun" w:hAnsi="宋体;SimSun"/>
                <w:sz w:val="18"/>
              </w:rPr>
              <w:t>14(5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56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081206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高等代数</w:t>
            </w:r>
            <w:r>
              <w:rPr>
                <w:rFonts w:cs="宋体;SimSun" w:ascii="宋体;SimSun" w:hAnsi="宋体;SimSun"/>
                <w:sz w:val="18"/>
              </w:rPr>
              <w:t>B1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080641(50) ,14080441(5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57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081221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解析几何</w:t>
            </w:r>
            <w:r>
              <w:rPr>
                <w:rFonts w:cs="宋体;SimSun" w:ascii="宋体;SimSun" w:hAnsi="宋体;SimSun"/>
                <w:sz w:val="18"/>
              </w:rPr>
              <w:t>A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080141(50) ,14080242(50) ,14080241(50) ,N8</w:t>
            </w:r>
            <w:r>
              <w:rPr>
                <w:rFonts w:ascii="宋体;SimSun" w:hAnsi="宋体;SimSun" w:cs="宋体;SimSun"/>
                <w:sz w:val="18"/>
              </w:rPr>
              <w:t>院实验</w:t>
            </w:r>
            <w:r>
              <w:rPr>
                <w:rFonts w:cs="宋体;SimSun" w:ascii="宋体;SimSun" w:hAnsi="宋体;SimSun"/>
                <w:sz w:val="18"/>
              </w:rPr>
              <w:t>14(5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58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081226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解析几何</w:t>
            </w:r>
            <w:r>
              <w:rPr>
                <w:rFonts w:cs="宋体;SimSun" w:ascii="宋体;SimSun" w:hAnsi="宋体;SimSun"/>
                <w:sz w:val="18"/>
              </w:rPr>
              <w:t>B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080641(50) ,14080441(5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59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081401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概率论</w:t>
            </w:r>
            <w:r>
              <w:rPr>
                <w:rFonts w:cs="宋体;SimSun" w:ascii="宋体;SimSun" w:hAnsi="宋体;SimSun"/>
                <w:sz w:val="18"/>
              </w:rPr>
              <w:t>A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.5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080641(50) ,13080441(5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081511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数学分析解题训练</w:t>
            </w: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.5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8</w:t>
            </w:r>
            <w:r>
              <w:rPr>
                <w:rFonts w:ascii="宋体;SimSun" w:hAnsi="宋体;SimSun" w:cs="宋体;SimSun"/>
                <w:sz w:val="18"/>
              </w:rPr>
              <w:t>院实验</w:t>
            </w:r>
            <w:r>
              <w:rPr>
                <w:rFonts w:cs="宋体;SimSun" w:ascii="宋体;SimSun" w:hAnsi="宋体;SimSun"/>
                <w:sz w:val="18"/>
              </w:rPr>
              <w:t>14(5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1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081525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高等代数解题训练</w:t>
            </w: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.5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8</w:t>
            </w:r>
            <w:r>
              <w:rPr>
                <w:rFonts w:ascii="宋体;SimSun" w:hAnsi="宋体;SimSun" w:cs="宋体;SimSun"/>
                <w:sz w:val="18"/>
              </w:rPr>
              <w:t>院实验</w:t>
            </w:r>
            <w:r>
              <w:rPr>
                <w:rFonts w:cs="宋体;SimSun" w:ascii="宋体;SimSun" w:hAnsi="宋体;SimSun"/>
                <w:sz w:val="18"/>
              </w:rPr>
              <w:t>14(5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2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081561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数学学科专题讲座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.5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8</w:t>
            </w:r>
            <w:r>
              <w:rPr>
                <w:rFonts w:ascii="宋体;SimSun" w:hAnsi="宋体;SimSun" w:cs="宋体;SimSun"/>
                <w:sz w:val="18"/>
              </w:rPr>
              <w:t>院实验</w:t>
            </w:r>
            <w:r>
              <w:rPr>
                <w:rFonts w:cs="宋体;SimSun" w:ascii="宋体;SimSun" w:hAnsi="宋体;SimSun"/>
                <w:sz w:val="18"/>
              </w:rPr>
              <w:t>14(5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3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081601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计算机基础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.5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080141(50) ,14080242(50) ,14080241(50) ,14080641(50) ,14080441(50) ,N8</w:t>
            </w:r>
            <w:r>
              <w:rPr>
                <w:rFonts w:ascii="宋体;SimSun" w:hAnsi="宋体;SimSun" w:cs="宋体;SimSun"/>
                <w:sz w:val="18"/>
              </w:rPr>
              <w:t>院实验</w:t>
            </w:r>
            <w:r>
              <w:rPr>
                <w:rFonts w:cs="宋体;SimSun" w:ascii="宋体;SimSun" w:hAnsi="宋体;SimSun"/>
                <w:sz w:val="18"/>
              </w:rPr>
              <w:t>14(5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4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081601S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计算机基础实验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080141(50) ,14080242(50) ,14080241(50) ,14080641(50) ,14080441(50) ,N8</w:t>
            </w:r>
            <w:r>
              <w:rPr>
                <w:rFonts w:ascii="宋体;SimSun" w:hAnsi="宋体;SimSun" w:cs="宋体;SimSun"/>
                <w:sz w:val="18"/>
              </w:rPr>
              <w:t>院实验</w:t>
            </w:r>
            <w:r>
              <w:rPr>
                <w:rFonts w:cs="宋体;SimSun" w:ascii="宋体;SimSun" w:hAnsi="宋体;SimSun"/>
                <w:sz w:val="18"/>
              </w:rPr>
              <w:t>14(5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5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3080502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材料化学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080541(50) ,13080542(43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6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3080701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高等动力学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.5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080741(50) ,13080742(5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7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3081203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抽象代数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080141(50) ,N</w:t>
            </w:r>
            <w:r>
              <w:rPr>
                <w:rFonts w:ascii="宋体;SimSun" w:hAnsi="宋体;SimSun" w:cs="宋体;SimSun"/>
                <w:sz w:val="18"/>
              </w:rPr>
              <w:t>八院实验</w:t>
            </w:r>
            <w:r>
              <w:rPr>
                <w:rFonts w:cs="宋体;SimSun" w:ascii="宋体;SimSun" w:hAnsi="宋体;SimSun"/>
                <w:sz w:val="18"/>
              </w:rPr>
              <w:t>(5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8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3081301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离散数学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.5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080241(50) ,13080242(50) ,N</w:t>
            </w:r>
            <w:r>
              <w:rPr>
                <w:rFonts w:ascii="宋体;SimSun" w:hAnsi="宋体;SimSun" w:cs="宋体;SimSun"/>
                <w:sz w:val="18"/>
              </w:rPr>
              <w:t>八院实验</w:t>
            </w:r>
            <w:r>
              <w:rPr>
                <w:rFonts w:cs="宋体;SimSun" w:ascii="宋体;SimSun" w:hAnsi="宋体;SimSun"/>
                <w:sz w:val="18"/>
              </w:rPr>
              <w:t>(5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9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3081701K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程序与算法语言课程设计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080141(50) ,13080241(50) ,13080242(50) ,N</w:t>
            </w:r>
            <w:r>
              <w:rPr>
                <w:rFonts w:ascii="宋体;SimSun" w:hAnsi="宋体;SimSun" w:cs="宋体;SimSun"/>
                <w:sz w:val="18"/>
              </w:rPr>
              <w:t>八院实验</w:t>
            </w:r>
            <w:r>
              <w:rPr>
                <w:rFonts w:cs="宋体;SimSun" w:ascii="宋体;SimSun" w:hAnsi="宋体;SimSun"/>
                <w:sz w:val="18"/>
              </w:rPr>
              <w:t>(5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7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6080702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Fortran</w:t>
            </w:r>
            <w:r>
              <w:rPr>
                <w:rFonts w:ascii="宋体;SimSun" w:hAnsi="宋体;SimSun" w:cs="宋体;SimSun"/>
                <w:sz w:val="18"/>
              </w:rPr>
              <w:t>语言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080741(50) ,13080742(5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选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b/>
          <w:b/>
          <w:sz w:val="22"/>
        </w:rPr>
      </w:pPr>
      <w:r>
        <w:rPr>
          <w:rFonts w:ascii="宋体;SimSun" w:hAnsi="宋体;SimSun" w:cs="宋体;SimSun"/>
          <w:b/>
          <w:sz w:val="22"/>
        </w:rPr>
        <w:t>注：带</w:t>
      </w:r>
      <w:r>
        <w:rPr>
          <w:rFonts w:cs="宋体;SimSun" w:ascii="宋体;SimSun" w:hAnsi="宋体;SimSun"/>
          <w:b/>
          <w:sz w:val="22"/>
        </w:rPr>
        <w:t>*</w:t>
      </w:r>
      <w:r>
        <w:rPr>
          <w:rFonts w:ascii="宋体;SimSun" w:hAnsi="宋体;SimSun" w:cs="宋体;SimSun"/>
          <w:b/>
          <w:sz w:val="22"/>
        </w:rPr>
        <w:t xml:space="preserve">号的项目必须填写                      填表人签字：                           教学院长签字：                        </w:t>
      </w:r>
    </w:p>
    <w:p>
      <w:pPr>
        <w:pStyle w:val="Normal"/>
        <w:jc w:val="left"/>
        <w:rPr>
          <w:rFonts w:ascii="宋体;SimSun" w:hAnsi="宋体;SimSun" w:cs="宋体;SimSun"/>
          <w:b/>
          <w:b/>
          <w:sz w:val="22"/>
        </w:rPr>
      </w:pPr>
      <w:r>
        <w:rPr>
          <w:rFonts w:cs="宋体;SimSun" w:ascii="宋体;SimSun" w:hAnsi="宋体;SimSun"/>
          <w:b/>
          <w:sz w:val="22"/>
        </w:rPr>
      </w:r>
    </w:p>
    <w:p>
      <w:pPr>
        <w:pStyle w:val="Normal"/>
        <w:jc w:val="righ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共</w:t>
      </w:r>
      <w:r>
        <w:rPr>
          <w:rFonts w:cs="宋体;SimSun" w:ascii="宋体;SimSun" w:hAnsi="宋体;SimSun"/>
          <w:sz w:val="22"/>
        </w:rPr>
        <w:t>170</w:t>
      </w:r>
      <w:r>
        <w:rPr>
          <w:rFonts w:ascii="宋体;SimSun" w:hAnsi="宋体;SimSun" w:cs="宋体;SimSun"/>
          <w:sz w:val="22"/>
        </w:rPr>
        <w:t>门课程</w:t>
      </w:r>
    </w:p>
    <w:p>
      <w:pPr>
        <w:pStyle w:val="Normal"/>
        <w:jc w:val="righ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教务处        </w:t>
      </w:r>
      <w:r>
        <w:rPr>
          <w:rFonts w:cs="宋体;SimSun" w:ascii="宋体;SimSun" w:hAnsi="宋体;SimSun"/>
          <w:sz w:val="22"/>
        </w:rPr>
        <w:t>2014</w:t>
      </w:r>
      <w:r>
        <w:rPr>
          <w:rFonts w:ascii="宋体;SimSun" w:hAnsi="宋体;SimSun" w:cs="宋体;SimSun"/>
          <w:sz w:val="22"/>
        </w:rPr>
        <w:t>年</w:t>
      </w:r>
      <w:r>
        <w:rPr>
          <w:rFonts w:cs="宋体;SimSun" w:ascii="宋体;SimSun" w:hAnsi="宋体;SimSun"/>
          <w:sz w:val="22"/>
        </w:rPr>
        <w:t>6</w:t>
      </w:r>
      <w:r>
        <w:rPr>
          <w:rFonts w:ascii="宋体;SimSun" w:hAnsi="宋体;SimSun" w:cs="宋体;SimSun"/>
          <w:sz w:val="22"/>
        </w:rPr>
        <w:t>月</w:t>
      </w:r>
      <w:r>
        <w:rPr>
          <w:rFonts w:cs="宋体;SimSun" w:ascii="宋体;SimSun" w:hAnsi="宋体;SimSun"/>
          <w:sz w:val="22"/>
        </w:rPr>
        <w:t>16</w:t>
      </w:r>
      <w:r>
        <w:rPr>
          <w:rFonts w:ascii="宋体;SimSun" w:hAnsi="宋体;SimSun" w:cs="宋体;SimSun"/>
          <w:sz w:val="22"/>
        </w:rPr>
        <w:t>日</w:t>
      </w:r>
    </w:p>
    <w:p>
      <w:pPr>
        <w:pStyle w:val="Normal"/>
        <w:jc w:val="right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sectPr>
      <w:type w:val="nextPage"/>
      <w:pgSz w:orient="landscape" w:w="16838" w:h="11906"/>
      <w:pgMar w:left="1200" w:right="1200" w:gutter="0" w:header="0" w:top="1900" w:footer="0" w:bottom="16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01:43:00Z</dcterms:created>
  <dc:creator>微软用户</dc:creator>
  <dc:description/>
  <cp:keywords/>
  <dc:language>en-US</dc:language>
  <cp:lastModifiedBy>微软用户</cp:lastModifiedBy>
  <dcterms:modified xsi:type="dcterms:W3CDTF">2014-06-16T01:48:00Z</dcterms:modified>
  <cp:revision>1</cp:revision>
  <dc:subject/>
  <dc:title>2014-2015学年秋季学期计划课程开课任务书</dc:title>
</cp:coreProperties>
</file>