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日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法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德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4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ascii="宋体;SimSun" w:hAnsi="宋体;SimSun" w:cs="宋体;SimSun"/>
                <w:sz w:val="18"/>
              </w:rPr>
              <w:t>两课</w:t>
            </w:r>
            <w:r>
              <w:rPr>
                <w:rFonts w:cs="宋体;SimSun" w:ascii="宋体;SimSun" w:hAnsi="宋体;SimSun"/>
                <w:sz w:val="18"/>
              </w:rPr>
              <w:t>"</w:t>
            </w:r>
            <w:r>
              <w:rPr>
                <w:rFonts w:ascii="宋体;SimSun" w:hAnsi="宋体;SimSun" w:cs="宋体;SimSun"/>
                <w:sz w:val="18"/>
              </w:rPr>
              <w:t>综合社会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 ,12020241(45) ,12100341(31) ,12100342(30) ,12100441(30) ,12100442(29) ,12020341(42) ,12020342(48) ,12020343(44) ,12020641(40) ,12030141(42) ,12030142(43) ,12030341(42) ,12030342(40) ,12020741(38) ,12020742(37) ,12030441(40) ,12030442(40) ,12020141(51) ,12020142(53) ,12020143(53) ,12100241(5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4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课综合社会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 ,12040241(46) ,12040242(45) ,12040243(44) ,12040541(36) ,12040542(40) ,12040641(34) ,12040642(39) ,12040543(3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4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课综合社会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741(37) ,12090441(57) ,12210B01(43) ,12210B02(43) ,12210B03(43) ,12210B04(43) ,12210B05(43) ,12210B06(43) ,12210D01(26) ,12050Z01(50) ,12070141(37) ,12070641(42) ,12070642(38) ,12090141(47) ,12210E01(36) ,12210E02(35) ,12010741(47) ,12010742(42) ,12030Z01(30) ,12090541(41) ,12090542(39) ,12100141(47) ,12100142(45) ,12010441(54) ,12010442(54) ,12010443(52) ,12010641(40) ,12010642(41) ,12010643(40) ,12090641(57) ,12090642(60) ,12090643(57) ,12010541(57) ,12010542(50) ,12010141(56) ,12010142(53) ,12010143(51) ,12070441(50) ,12070442(47) ,12090241(61) ,12210C01(40) ,12210C02(40) ,12010341(55) ,12010342(50) ,12010241(50) ,12010242(51) ,12010243(53) ,12050241(43) ,12050242(43) ,12050841(39) ,12070341(43) ,12090341(43) ,12050741(55) ,12050742(51) ,12070241(37) ,12010841(50) ,12030541(46) ,12030542(45) ,12030543(43) ,12051041(56) ,12210A01(48) ,12210A02(48) ,12210A03(48) ,12210A04(47) ,12210A05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4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课综合社会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经济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据法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评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代西方新闻理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马列新闻原著选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政策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文写作与处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政治思想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领导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比较政治制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5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文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5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文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二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80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律师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源与环境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利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证技术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编辑与节目制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专题与电视栏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摄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深度报道研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文稿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美文学史及作品选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语言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贸函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文献选读与翻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翻译理论与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代中国政府与政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关管理与办公自动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2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241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政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典文献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外汉语教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辑出版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学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学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比较文学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论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608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名记者研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3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实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3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级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4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营销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想道德修养与法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541(50) ,14070542(50) ,14080742(34) ,14080741(35) ,14070443(48) ,14070442(48) ,14070441(48) ,14070242(52) ,14070241(53) ,14080341(59) ,14070942(47) ,14070941(48) ,14080541(43) ,14080542(43) ,14100441(22) ,14100442(22) ,14100443(21) ,14080941(42) ,1408</w:t>
            </w:r>
            <w:r>
              <w:rPr>
                <w:rFonts w:cs="宋体;SimSun" w:ascii="宋体;SimSun" w:hAnsi="宋体;SimSun"/>
                <w:sz w:val="18"/>
              </w:rPr>
              <w:t>0942(42) ,14100141(64) ,14100241(56) ,14050243(48) ,14050242(48) ,14050241(49) ,14070341(57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3) ,14090742(52) ,14090741(53) ,14100542(51) ,14100541(51) ,14080141(53) ,14070642(53) ,14070641(53) ,14070842(40) ,14070841(41) ,14080242(38) ,14080241(38) ,14080641(59) ,14080842(51) ,14080841(51) ,14080441(59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241(59) ,14090342(51) ,14090341(51) ,14090541(55) ,14090642(47) ,14090641(47) ,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想道德修养与法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541(26) ,14120542(27) ,14120342(28) ,14120341(28) ,14090441(45) ,14120142(30) ,14120141(30) ,14120242(30) ,1412024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近现代史纲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30342(33) ,14030341(34) ,14040343(53) ,14050641(42) ,14110142(44) ,14110141(45) ,14010141(55) ,14010341(54) ,14010342(54) ,14020342(47) ,14020341(47) ,14020343(46) ,14020941(55) ,14020942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741(47) ,14060341(49) ,14060342(48) ,14060343(48) ,14010242(54) ,14010241(55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30242(48) ,14030241(48) ,14030541(39) ,14030542(39) ,14040543(47) ,14040542(47) ,14040541(48) ,14040642(49) ,14040641(49) ,14040643(48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20441(55) ,14020842(53) ,14020841(53) ,14040143(48) ,14040142(49) ,14040141(49) ,14040242(59) ,14040241(59) ,14040442(41) ,14040441(41) ,14140118(49) ,14</w:t>
            </w:r>
            <w:r>
              <w:rPr>
                <w:rFonts w:cs="宋体;SimSun" w:ascii="宋体;SimSun" w:hAnsi="宋体;SimSun"/>
                <w:sz w:val="18"/>
              </w:rPr>
              <w:t>140117(49) ,14140116(49) ,14140115(49) ,14140114(49) ,14140113(49) ,14140112(49) ,14140111(49) ,14140110(48) ,14140109(48) ,14140108(48) ,14140107(48) ,14140106(48) ,14140105(49) ,14140104(49) ,14140103(49) ,14140102(49) ,14140101(49) ,14010442(50) ,14010441(50) ,14020243(49) ,14020242(49) ,14020241(49) ,14040341(54) ,14040342(53) ,14060144(48) ,14060143(48) ,14060142(49) ,14060141(49) ,14010643(49) ,14010642(49) ,14010641(50) ,14020642(58) ,14020641(58) ,14030142(48) ,14030141(47) ,14030143(49) ,14030443(4</w:t>
            </w:r>
            <w:r>
              <w:rPr>
                <w:rFonts w:cs="宋体;SimSun" w:ascii="宋体;SimSun" w:hAnsi="宋体;SimSun"/>
                <w:sz w:val="18"/>
              </w:rPr>
              <w:t>0) ,14030442(41) ,14030441(41) ,14060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近现代史纲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141(46) ,14050142(46) ,14050143(45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442(51) ,14050441(51) ,14020741(44) ,14050542(48) ,14050541(48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马克思主义基本原理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70341(50) ,130905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马克思主义基本原理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100141(50) ,13110241(50) ,13120141(25) ,13120142(25) ,13120341(25) ,13120342(25) ,13140B05(40) ,13140B04(40) ,13140B07(40) ,13140B06(39) ,13140B03(41) ,13140B02(41) ,13140B01(60) ,13140B08(39) ,13140F02(44) ,13140F01(45) ,1308064</w:t>
            </w:r>
            <w:r>
              <w:rPr>
                <w:rFonts w:cs="宋体;SimSun" w:ascii="宋体;SimSun" w:hAnsi="宋体;SimSun"/>
                <w:sz w:val="18"/>
              </w:rPr>
              <w:t>1(50) ,13080441(50) ,13120241(30) ,13120242(30) ,13140E01(44) ,13140E02(43) ,13050241(45) ,13050242(47) ,13050243(48) ,13070141(50) ,13080541(50) ,13080542(43) ,13090441(50) ,13090641(52) ,13090642(53) ,13100441(25) ,13100443(25) ,13100442(20) ,13050Z01(30) ,13100341(50) ,13070241(50) ,13070242(50) ,13070841(47) ,13070842(48) ,13070843(50) ,13080741(50) ,13080742(50) ,13090341(50) ,13090342(50) ,13090741(48) ,13090742(48) ,13090743(49) ,13120541(30) ,13140A07(45) ,13140A04(56) ,13140A02(57) ,13140A01(60) ,13140A03(56) ,13140A06(57) ,13140A05(56) ,13140A08(44) ,13080241(50) ,13080242(50) ,13080841(50) ,13080842(50) ,13080843(48) ,13090141(50) ,13100541(50) ,13100542(50) ,13110141(40) ,13110142(40) ,13070541(50) ,13070641(50) ,13070642(50) ,13070941(40) ,13070942(40) ,13080341(50) ,13090241(50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毛泽东思想和中国特色社会主义理论体系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341(50) ,13010342(50) ,13010641(47) ,13010642(48) ,13010643(50) ,13020441(50) ,13021041(50) ,13021042(50) ,13030141(45) ,13030142(47) ,13030143(48) ,13030541(50) ,13040541(47) ,13040542(48) ,13040543(50) ,13010541(50) ,13010542(50) ,13030241(50) ,1303</w:t>
            </w:r>
            <w:r>
              <w:rPr>
                <w:rFonts w:cs="宋体;SimSun" w:ascii="宋体;SimSun" w:hAnsi="宋体;SimSun"/>
                <w:sz w:val="18"/>
              </w:rPr>
              <w:t>0242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341(45) ,13040641(50) ,13040642(50) ,13020941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441(47) ,13030442(48) ,13030443(50) ,13050141(45) ,13050142(47) ,13050143(48) ,13060341(50) ,13060342(50) ,13010741(50) ,13010742(50) ,13020541(47) ,13020542(48) ,13020543(50) ,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441(50) ,130504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10141(50) ,13020141(50) ,13020142(50) ,13020341(45) ,13020342(47) ,13020343(48) ,13020741(50) ,13030Z01(30) ,13040Z01(30) ,13040241(50) ,13040242(50) ,13050541(50) ,13050542(50) ,13050641(50) ,13010Z01(30) ,13010441(50) ,130104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641(50) ,13020642(50) ,13040342(45) ,13040343(45) ,13040441(50) ,13040442(50) ,13060141(45) ,13060142(45) ,13060143(45) ,13060144(45) ,13060241(50) ,130</w:t>
            </w:r>
            <w:r>
              <w:rPr>
                <w:rFonts w:cs="宋体;SimSun" w:ascii="宋体;SimSun" w:hAnsi="宋体;SimSun"/>
                <w:sz w:val="18"/>
              </w:rPr>
              <w:t>60242(50) ,13100241(50) ,13010241(50) ,13010242(50) ,13020241(45) ,13020242(47) ,13020243(48) ,13020841(45) ,13020842(47) ,13020843(48) ,13030341(50) ,13030342(50) ,13050341(47) ,13050342(48) ,13050343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毛泽东思想和中国特色社会主义理论体系概论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341(50) ,13010342(50) ,13010641(47) ,13010642(48) ,13010643(50) ,13020441(50) ,13040541(47) ,13040542(48) ,13040543(50) ,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10541(50) ,13010542(50) ,13040341(45) ,13080641(50) ,13080441(50) ,13040641(50) ,13040642(50) ,13080541(50) ,13080542(43) ,13090441(50) ,13090641(52) ,13090642(53) ,13020941(50) ,13010741(50) ,13010742(50) ,13020541(47) ,13020542(48) ,13020543(50) ,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80741(50) ,13080742(50) ,13090741(48) ,13090742(48) ,13090743(49) ,13120541(30) ,13010141(50) ,13040Z01(30) ,13040241(50) ,13040242(50) ,13080241(50) ,13080242(50) ,13080841(50) ,13080842(50) ,13080843(48) ,13010Z01(30) ,13010441(50) ,130104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641(50) ,13020642(50) ,13040342(45) ,1304034</w:t>
            </w:r>
            <w:r>
              <w:rPr>
                <w:rFonts w:cs="宋体;SimSun" w:ascii="宋体;SimSun" w:hAnsi="宋体;SimSun"/>
                <w:sz w:val="18"/>
              </w:rPr>
              <w:t>3(45) ,13040441(50) ,13040442(50) ,13090141(50) ,13010241(50) ,13010242(50) ,13020241(45) ,13020242(47) ,13020243(48) ,1309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毛泽东思想和中国特色社会主义理论体系概论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F02(44) ,13140F01(45) ,13140E01(44) ,13140E02(43) ,13140A07(45) ,13140A04(56) ,13140A02(57) ,13140A01(60) ,13140A03(56) ,13140A06(57) ,13140A05(56) ,13140A08(44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4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毛泽东思想和中国特色社会主义理论体系概论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 ,13120241(30) ,13120242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441(5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343(53) ,14050141(46) ,14050142(46) ,14050143(45) ,14050641(42) ,14080742(34) ,14080741(35) ,14110142(44) ,14110141(45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741(47) ,14060341(49) ,14060342(48) ,14060343(48) ,14080341(59) ,14050343(51) ,14050342(52) ,14050341(52) ,14080541(43) ,14080542(43) ,14100441(22) ,14100442(22) ,14100443(21) ,14040543(47) ,14040542(47) ,14040541(48) ,14040642(49) ,14040641(49) ,14040643(48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941(42) ,14080942(42) ,14100141(64) ,14100241(56) ,14050243(48) ,14050242(48) ,14050241(4</w:t>
            </w:r>
            <w:r>
              <w:rPr>
                <w:rFonts w:cs="宋体;SimSun" w:ascii="宋体;SimSun" w:hAnsi="宋体;SimSun"/>
                <w:sz w:val="18"/>
              </w:rPr>
              <w:t>9) ,14050442(51) ,14050441(51) ,14100542(51) ,14100541(51) ,14020441(55) ,14040143(48) ,14040142(49) ,14040141(49) ,14040242(59) ,14040241(59) ,14040442(41) ,14040441(41) ,14080141(53) ,14140118(49) ,14140117(49) ,14140116(49) ,14140115(49) ,14140114(49) ,14140113(49) ,14140112(49) ,14140111(49) ,14140110(48) ,14140109(48) ,14140108(48) ,14140107(48) ,14140106(48) ,14140105(49) ,14140104(49) ,14140103(49) ,14140102(49) ,14140101(49) ,14040341(54) ,14040342(53) ,14060144(48) ,14060143(48) ,14060142(49) ,1406</w:t>
            </w:r>
            <w:r>
              <w:rPr>
                <w:rFonts w:cs="宋体;SimSun" w:ascii="宋体;SimSun" w:hAnsi="宋体;SimSun"/>
                <w:sz w:val="18"/>
              </w:rPr>
              <w:t>0141(49) ,14080242(38) ,14080241(38) ,14080641(59) ,14080842(51) ,14080841(51) ,14050542(48) ,14050541(48) ,14060242(49) ,14060243(49) ,14060241(49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441(59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100341(61) ,1411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741(50) ,14010742(50) ,14030342(33) ,14030341(34) ,14070541(50) ,14070542(50) ,14120541(26) ,14120542(27) ,14010141(55) ,14010341(54) ,14010342(54) ,14020342(47) ,14020341(47) ,14020343(46) ,14020941(55) ,14020942(55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8) ,14070442(48) ,14070441(48) ,14070242(52) ,14070241(53) ,14120342(28) ,14120341(28) ,14010242(54) ,14010241(55) ,14021041(59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942(47) ,14070941(48) ,14090441(45) ,14020141(50) ,14020142(50) ,14030242(48) ,14030241(48) ,14030541(39) ,14030542(39) ,14010541(55) ,14010542(54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543(50) ,14020542(50) ,14020541(50) ,14070341(57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3) ,14090742(52) ,14090741(53) ,14020741(44) ,14020842(53) ,14020841(53) ,14010442(50) ,14010441(50) ,14020243(49) ,14020242(49) ,14</w:t>
            </w:r>
            <w:r>
              <w:rPr>
                <w:rFonts w:cs="宋体;SimSun" w:ascii="宋体;SimSun" w:hAnsi="宋体;SimSun"/>
                <w:sz w:val="18"/>
              </w:rPr>
              <w:t>020241(49) ,14070642(53) ,14070641(53) ,14070842(40) ,14070841(41) ,14120142(30) ,14120141(30) ,14120242(30) ,14120241(30) ,14010643(49) ,14010642(49) ,14010641(50) ,14020642(58) ,14020641(58) ,14030142(48) ,14030141(47) ,14030143(49) ,14030443(40) ,14030442(41) ,14030441(41) ,14090241(59) ,14090342(51) ,14090341(51) ,14090541(55) ,14090642(47) ,14090641(47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 ,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70241(50) ,13070242(50) ,13070841(47) ,13070842(48) ,13070843(50) ,13070341(50) ,13070541(50) ,13070641(50) ,13070642(50) ,13070941(40) ,13070942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441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语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6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语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4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口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40118(49) ,14140117(49) ,14140116(49) ,14140115(49) ,14140114(49) ,14140113(49) ,14140112(49) ,14140111(49) ,14140110(48) ,14140109(48) ,14140108(48) ,14140107(48) ,14140106(48) ,14140105(49) ,14140104(49) ,14140103(49) ,14140102(49) ,1414010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40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口语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40B05(40) ,13140B04(40) ,13140B07(40) ,13140B06(39) ,13140B03(41) ,13140B02(41) ,13140B01(60) ,13140B08(39) ,13140F02(44) ,13140F01(45) ,13140E01(44) ,13140E02(43) ,13140A07(45) ,13140A04(56) ,13140A02(57) ,13140A01(60) ,13140A03(56) ,13140A06(57) ,13140A05(56) ,13140A08(44) ,13140C01(43) ,13140G01(2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法理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法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6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刑法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6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刑事诉讼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6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法制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6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学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经济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织行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人力资源管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政治思想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普通逻辑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汉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史（二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史（四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言学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作品选（四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现代文学史（下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现代文学作品选（下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古代汉语（二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作品选（二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2) ,14100442(22) ,14100443(2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2) ,14100442(22) ,14100443(2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听力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2) ,14100442(22) ,14100443(2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技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2) ,14100442(22) ,14100443(2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2) ,14100442(22) ,14100443(2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美概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级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新闻传播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1) ,141005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摄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1) ,141005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同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刑事案件模拟审判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6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公务员制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监察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学写作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6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3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学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1) ,141005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5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516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知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写作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利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犯罪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法理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6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5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1) ,141005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关系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5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古汉语基础知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1) ,14100541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5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影视艺术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5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播音与主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31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2:00Z</dcterms:created>
  <dc:creator>微软用户</dc:creator>
  <dc:description/>
  <cp:keywords/>
  <dc:language>en-US</dc:language>
  <cp:lastModifiedBy>微软用户</cp:lastModifiedBy>
  <dcterms:modified xsi:type="dcterms:W3CDTF">2014-10-29T02:45:00Z</dcterms:modified>
  <cp:revision>1</cp:revision>
  <dc:subject/>
  <dc:title>2014-2015学年春季学期计划课程开课任务书</dc:title>
</cp:coreProperties>
</file>