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秋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十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8030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外语日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80303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外语日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343(32) ,11080342(32) ,11080341(3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8030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外语法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80306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外语法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343(32) ,11080342(32) ,11080341(3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80307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外语德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80307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外语德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80343(32) ,11080342(32) ,11080341(3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80308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外语俄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080308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外语俄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80343(32) ,11080342(32) ,11080341(3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010804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毛论、邓论和三个代表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12050141(51) ,12050142(50) ,12050241(43) ,12050242(43) ,12051041(56) ,12050341(62) ,12050342(6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1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法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141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1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私法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1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司法文书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1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私法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141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2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闻摄影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4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2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媒介经营与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2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媒介经营与管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2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闻编辑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4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2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电视法规与职业道德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2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电视法规与职业道德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2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电视专业英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4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2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电视技术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4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2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国文学（欧美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4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2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传播心理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4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225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课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309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级英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3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视听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4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政治制度史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4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行政法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4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共政策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4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政治思想史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4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共关系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2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43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调查与统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5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当代文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5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国文学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一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805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文学批评史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知识产权法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同法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劳动和社会保障法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劳动和社会保障法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证技术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竞争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竞争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141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房地产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141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2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税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141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2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海商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141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3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技术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8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知识产权法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141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13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同法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141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2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视作品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2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闻报道与策划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2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术论文写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30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美文学史及作品选读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3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术论文写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343(32) ,11080342(32) ,11080341(3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30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翻译理论与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3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报刊选读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343(32) ,11080342(32) ,11080341(3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0803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贸易实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西方文明史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343(32) ,11080342(32) ,11080341(3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4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政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4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代西方政治思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2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4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社会政治分析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405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英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241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4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关管理与办公自动化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4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市政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8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5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代文学名家经典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5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国文学名家经典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5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语文教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805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用写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802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科学技术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4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802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古汉语基础知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4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802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演讲与口才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802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视文化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803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商务英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341(28) ,12080342(27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804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行政伦理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804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演讲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80241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805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影视文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0541(46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思想道德修养与法律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4010141(50) ,14010242(50) ,14010241(50) ,14010341(50) ,14010342(50) ,14010442(50) ,14010441(50) ,14010541(50) ,14010542(50) ,14010643(49) ,14010642(48) ,14010641(48) ,14010741(50) ,14010742(50) ,N1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141(50) ,14020142(50) ,14020243(47) ,14020242(47) ,14020241(46) ,14020342(47) ,14020341(47) ,14020343(46) ,14020441(50) ,14020543(47) ,14020542(47) ,14020541(46) ,14020642(50) ,14020641(50) ,14020741(50) ,14020842(50) ,14020841(50) ,14020941(50) ,14021042(50) ,14021041(50) ,N2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30142(49) ,14030141(48) ,14030143(48) ,14030242(50) ,14030241(50) ,14030342(50) ,14030341(50) ,14030443(49) ,14030442(48) ,14030441(48) ,14030541(50) ,14030542(50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40143(60) ,14040142(60) ,14040141(60) ,14040242(50) ,14040241(50) ,14040341(60) ,14040342(60) ,14040343(60) ,14040442(50) ,14040441(50) ,14040543(49) ,14040542(48) ,14040541(48) ,14040642(50) ,14040641(50) ,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141(47) ,14050142(47) ,14050143(46) ,14050343(50) ,14050342(50) ,14050341(50) ,14050442(50) ,14050441(50) ,14050542(50) ,14050541(50) ,14050641(50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60144(50) ,14060143(50) ,14060142(50) ,14060141(50) ,14060242(50) ,14060243(50) ,14060241(50) ,14060341(50) ,14060342(50) ,14060343(50) ,N6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110142(40) ,14110141(40) ,14140118(48) ,14140117(48)</w:t>
            </w:r>
            <w:r>
              <w:rPr>
                <w:rFonts w:cs="宋体;SimSun" w:ascii="宋体;SimSun" w:hAnsi="宋体;SimSun"/>
                <w:sz w:val="18"/>
              </w:rPr>
              <w:t xml:space="preserve"> ,14140116(49) ,14140115(49) ,14140114(49) ,14140113(48) ,14140112(49) ,14140111(49) ,14140110(49) ,14140109(49) ,14140108(49) ,14140107(49) ,14140106(49) ,14140105(49) ,14140104(49) ,14140103(49) ,14140102(49) ,14140101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思想道德修养与法律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近现代史纲要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4070443(47) ,14070442(47) ,14070441(46) ,14070541(50) ,14070542(50) ,14070242(50) ,14070241(50) ,14070341(50) ,14070642(50) ,14070641(50) ,14070842(50) ,14070841(50) ,14070942(50) ,14070941(50) ,N7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80141(50) ,14080242(50) ,14080241(50) ,14080341(50) ,14080541(50) ,14080542(50) ,14080641(50) ,14080441(50) ,14080742(50) ,14080741(50) ,14080842(50) ,14080841(50) ,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90141(50) ,14090241(50) ,14090342(50) ,14090341(50) ,14090441(50) ,14090541(60) ,14090642(55) ,14090641(55) ,14090742(5</w:t>
            </w:r>
            <w:r>
              <w:rPr>
                <w:rFonts w:cs="宋体;SimSun" w:ascii="宋体;SimSun" w:hAnsi="宋体;SimSun"/>
                <w:sz w:val="18"/>
              </w:rPr>
              <w:t>0) ,14090741(50) ,14100141(50) ,14100241(50) ,14100341(50) ,14100441(24) ,14100442(23) ,14100443(23) ,14100542(50) ,14100541(50) ,14120142(30) ,14120141(30) ,14120242(30) ,14120241(30) ,14120342(25) ,14120341(25) ,14120541(25) ,141205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近现代史纲要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50243(50) ,14050242(50) ,14050241(50) ,14050343(50) ,14050342(50) ,140503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马克思主义基本原理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  <w:r>
              <w:rPr>
                <w:rFonts w:ascii="宋体;SimSun" w:hAnsi="宋体;SimSun" w:cs="宋体;SimSun"/>
                <w:sz w:val="18"/>
              </w:rPr>
              <w:t>六院实验</w:t>
            </w:r>
            <w:r>
              <w:rPr>
                <w:rFonts w:cs="宋体;SimSun" w:ascii="宋体;SimSun" w:hAnsi="宋体;SimSun"/>
                <w:sz w:val="18"/>
              </w:rPr>
              <w:t>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马克思主义基本原理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3010Z01(30) ,13010141(50) ,13010241(50) ,13010242(50) ,13010341(50) ,13010342(50) ,13010441(50) ,13010442(50) ,13010541(50) ,13010542(50) ,13010641(47) ,13010642(48) ,13010643(50) ,13010741(50) ,13010742(50) ,N</w:t>
            </w:r>
            <w:r>
              <w:rPr>
                <w:rFonts w:ascii="宋体;SimSun" w:hAnsi="宋体;SimSun" w:cs="宋体;SimSun"/>
                <w:sz w:val="18"/>
              </w:rPr>
              <w:t>一院实验</w:t>
            </w:r>
            <w:r>
              <w:rPr>
                <w:rFonts w:cs="宋体;SimSun" w:ascii="宋体;SimSun" w:hAnsi="宋体;SimSun"/>
                <w:sz w:val="18"/>
              </w:rPr>
              <w:t>(50) ,13020141(50) ,13020142(50) ,1302024</w:t>
            </w:r>
            <w:r>
              <w:rPr>
                <w:rFonts w:cs="宋体;SimSun" w:ascii="宋体;SimSun" w:hAnsi="宋体;SimSun"/>
                <w:sz w:val="18"/>
              </w:rPr>
              <w:t>1(45) ,13020242(47) ,13020243(48) ,13020341(45) ,13020342(47) ,13020343(48) ,13020441(50) ,13020541(47) ,13020542(48) ,13020543(50) ,13020641(50) ,13020642(50) ,13020741(50) ,13020841(45) ,13020842(47) ,13020843(48) ,13020941(50) ,13021041(50) ,13021042(50</w:t>
            </w:r>
            <w:r>
              <w:rPr>
                <w:rFonts w:cs="宋体;SimSun" w:ascii="宋体;SimSun" w:hAnsi="宋体;SimSun"/>
                <w:sz w:val="18"/>
              </w:rPr>
              <w:t>) ,N</w:t>
            </w:r>
            <w:r>
              <w:rPr>
                <w:rFonts w:ascii="宋体;SimSun" w:hAnsi="宋体;SimSun" w:cs="宋体;SimSun"/>
                <w:sz w:val="18"/>
              </w:rPr>
              <w:t>二院实验</w:t>
            </w:r>
            <w:r>
              <w:rPr>
                <w:rFonts w:cs="宋体;SimSun" w:ascii="宋体;SimSun" w:hAnsi="宋体;SimSun"/>
                <w:sz w:val="18"/>
              </w:rPr>
              <w:t>(50) ,13030Z01(30) ,13030141(45) ,13030142(47) ,13030143(48) ,13030241(50) ,13030242(50) ,13030341(50) ,13030342(50) ,13030441(47) ,13030442(48) ,13030443(50) ,13030541(50) ,N</w:t>
            </w:r>
            <w:r>
              <w:rPr>
                <w:rFonts w:ascii="宋体;SimSun" w:hAnsi="宋体;SimSun" w:cs="宋体;SimSun"/>
                <w:sz w:val="18"/>
              </w:rPr>
              <w:t>三院实验</w:t>
            </w:r>
            <w:r>
              <w:rPr>
                <w:rFonts w:cs="宋体;SimSun" w:ascii="宋体;SimSun" w:hAnsi="宋体;SimSun"/>
                <w:sz w:val="18"/>
              </w:rPr>
              <w:t>(50) ,13040Z01(30) ,13040141(45) ,13040142(45) ,13040143(45) ,13040241(50) ,13040242(50) ,13040341(45) ,13040342(45) ,13040343(45) ,13040441(50) ,13040442(50) ,13040541(47) ,13040542(48) ,13040543(50) ,13040641(50) ,13040642(50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 ,13050141(45) ,13050142(47) ,13050143(48) ,13050341(47) ,13050342(48) ,13050343(50) ,13050441(50) ,13050442(50) ,13050541(50) ,13050542(50) ,13050641(50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 ,13060141(45) ,13060142(45) ,13060143(45) ,13060144(45) ,13060241(50) ,13060242(50) ,13060341(50) ,13060342(50) ,1310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毛泽东思想和中国特色社会主义理论体系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50Z01(30) ,13050241(45) ,13050242(47) ,13050243(48) ,13070141(50) ,13070441(45) ,13070442(47) ,13070443(48) ,13070241(50) ,13070242(50) ,13070341(50) ,13070641(50) ,13070642(50) ,13070841(47) ,13070842(48) ,13070843(50) ,13070941(40) ,13070942(40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 ,13080141(50) ,13080241(50) ,13080242(50) ,13080341(50) ,13080541(50) ,13080542(43) ,13080641(50) ,13080441(50) ,13080741(50) ,13080742(50) ,13080841(50) ,13080842(50) ,13080843(48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 ,13090141(50) ,13090241(50) ,13090341(50) ,13090342(50) ,</w:t>
            </w:r>
            <w:r>
              <w:rPr>
                <w:rFonts w:cs="宋体;SimSun" w:ascii="宋体;SimSun" w:hAnsi="宋体;SimSun"/>
                <w:sz w:val="18"/>
              </w:rPr>
              <w:t>13090441(50) ,13090541(55) ,13090641(52) ,13090642(53) ,13090741(48) ,13090742(48) ,13090743(49) ,13100141(50) ,13100341(50) ,13100441(25) ,13100443(25) ,13100442(20) ,13100541(50) ,13100542(50) ,13110141(40) ,13110142(40) ,13110241(50) ,13120141(25) ,13120142(25) ,13120241(30) ,13120242(30) ,13120341(25) ,13120342(25) ,13120541(30) ,13210A03(50) ,13210A01(50) ,13210A02(50) ,13210A04(50) ,13210B01(50) ,13210B02(50) ,13210B03(50) ,13210B04(50) ,13210B05(50) ,13210C02(50) ,13210C01(50) ,13210D01(50) ,13210E01(50) ,13210E02(50) ,13210F01(50) ,13210F02(50) ,13210G01(50) ,13210K01(50) ,13210M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4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毛泽东思想和中国特色社会主义理论体系概论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141(50) ,13070441(45) ,13070442(47) ,13070443(48) ,13070541(50) ,13070241(50) ,13070242(50) ,13070341(50) ,13070641(50) ,13070642(50) ,13070841(47) ,13070842(48) ,13070843(50) ,13070941(40) ,13070942(40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生实用心理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10141(50) ,14010242(50) ,14010241(50) ,14010341(50) ,14010342(50) ,14010442(50) ,14010441(50) ,14010541(50) ,14010542(50) ,14010643(49) ,14010642(48) ,14010641(48) ,14010741(50) ,14010742(50) ,N1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141(50) ,14020142(50) ,14020243(47) ,14020242(47) ,14020241(46) ,14020342(47) ,14020341(47) ,14020343(46) ,14020543(47) ,14020542(47) ,14020541(46) ,14020642(50) ,14020641(50) ,14020741(50) ,14020842(50) ,14020841(50) ,14020941(50) ,14021042(50) ,14021041(50) ,N2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30142(49) ,14030141(48) ,14030143(48) ,14030242(50) ,14030241(50) ,14030342(50) ,14030341(50) ,14030443(49) ,14030442(48) ,14030441(48) ,14030541(50) ,14030542(50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40143(60) ,14040142(60) ,14040141(60) ,14040242(50) ,14040241(50) ,14040341(60) ,14040342(60) ,14040343(60) ,14040442(50) ,14040441(50) ,14040543(49) ,14040542(48) ,14040541(48) ,14040642(50) ,14040641(50) ,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141(47) ,14050142(47) ,14050143(46) ,14050243(50) ,14050242(50) ,14050241(50) ,14050343(50) ,14050342(50) ,14050341(50) ,14050442(50) ,14050441(50) ,14050542(50) ,14050541(50) ,14050641(50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60144(50) ,14060143(50) ,14060142(50) ,14060141(50) ,14060242(50) ,14060243(50) ,14060241(50) ,14060341(50) ,14060342(50) ,14060343(50) ,N6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70443(47) ,14070442(47) ,14070441(46) ,14070541(50) ,14070542(50) ,14070242(50) ,14070241(50) ,14070341(50) ,14070642(50) ,14070641(50) ,14070842(50) ,14070841(50) ,14070942(50) ,14070941(50) ,N7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80141(50) ,14080242(50) ,14080241(50) ,14080341(50) ,14080541(50) ,14080542(50) ,14080641(50) ,14080441(50) ,14080842(50) ,14080841(50) ,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90141(50) ,14090241(50) ,14090342(50) ,14090341(50) ,14090441(50) ,14090541(60) ,14090642(55) ,14090641(55) ,14090742(50) ,14090741(50) ,14100141(50) ,14100241(50) ,14100341</w:t>
            </w:r>
            <w:r>
              <w:rPr>
                <w:rFonts w:cs="宋体;SimSun" w:ascii="宋体;SimSun" w:hAnsi="宋体;SimSun"/>
                <w:sz w:val="18"/>
              </w:rPr>
              <w:t>(50) ,14100441(24) ,14100442(23) ,14100443(23) ,14100542(50) ,14100541(50) ,14110142(40) ,14110141(40) ,14110241(50) ,14120142(30) ,14120141(30) ,14120242(30) ,14120241(30) ,14120342(25) ,14120341(25) ,14120541(25) ,14120542(25) ,14140118(48) ,14140117(48) ,14140116(49) ,14140115(49) ,14140114(49) ,14140113(48) ,14140112(49) ,14140111(49) ,14140110(49) ,14140109(49) ,14140108(49) ,14140107(49) ,14140106(49) ,14140105(49) ,14140104(49) ,14140103(49) ,14140102(49) ,14140101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40143(60) ,14040142(60) ,14040141(60) ,14040242(50) ,14040241(50) ,14040341(60) ,14040342(60) ,14040343(60) ,14040442(50) ,14040441(50) ,14040543(49) ,14040542(48) ,14040541(48) ,14040642(50) ,14040641(50) ,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141(47) ,14050142(47) ,14050143(46) ,14050243(50) ,14050242(50) ,14050241(50) ,14050343(50) ,14050342(50) ,14050341(50) ,14050442(50) ,14050441(50) ,14050542(50) ,14050541(50) ,14050641(50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60144(50) ,14060143(50) ,14060142(50) ,14060141(50) ,14060242(50) ,14060243(50) ,14060241(50) ,14060341(50) ,14060342(50) ,14060343(50) ,N6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80141(50) ,14080242(50) ,14080241(50) ,14080341(50) ,14080541(50) ,14080542(50) ,14080641(50) ,14080441(50) ,14080742(50) ,14080741(50) ,14080842(50) ,14080841(50) ,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</w:t>
            </w:r>
            <w:r>
              <w:rPr>
                <w:rFonts w:cs="宋体;SimSun" w:ascii="宋体;SimSun" w:hAnsi="宋体;SimSun"/>
                <w:sz w:val="18"/>
              </w:rPr>
              <w:t>100141(50) ,14100241(50) ,14100341(50) ,14100441(24) ,14100442(23) ,14100443(23) ,14100542(50) ,14100541(50) ,14110142(40) ,14110141(40) ,14110241(50) ,14140118(48) ,14140117(48) ,14140116(49) ,14140115(49) ,14140114(49) ,14140113(48) ,14140112(49) ,14140111(49) ,14140110(49) ,14140109(49) ,14140108(49) ,14140107(49) ,14140106(49) ,14140105(49) ,14140104(49) ,14140103(49) ,14140102(49) ,14140101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10141(50) ,14010242(50) ,14010241(50) ,14010341(50) ,14010342(50) ,14010442(50) ,14010441(50) ,14010541(50) ,14010542(50) ,14010643(49) ,14010642(48) ,14010641(48) ,14010741(50) ,14010742(50) ,N1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141(50) ,14020142(50) ,14020243(47) ,14020242(47) ,14020241(46) ,14020342(47) ,14020341(47) ,14020343(46) ,14020543(47) ,14020542(47) ,14020541(46) ,14020642(50) ,14020641(50) ,14020741(50) ,14020842(50) ,14020841(50) ,14020941(50) ,14021042(50) ,14021041(50) ,N2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30142(49) ,14030141(48) ,14030143(48) ,14030242(50) ,14030241(50) ,14030342(50) ,14030341(50) ,14030443(49) ,14030442(48) ,14030441(48) ,14030541(50) ,14030542(50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70443(47) ,14070442(47) ,14070441(46) ,14070541(50) ,14070542(50) ,14070242(50) ,14070241(50) ,14070341(50) ,14070642(50) ,14070641(50) ,14070842(50) ,14070841(50) ,14070942(50) ,14070941(50) ,N7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90141(50) ,14090241(50) ,14090342(50) ,14090341(50) ,14090441(50) ,14090541(60) ,14090642(55) ,14090641(55) ,14090742(50) ,14090741(50) ,141201</w:t>
            </w:r>
            <w:r>
              <w:rPr>
                <w:rFonts w:cs="宋体;SimSun" w:ascii="宋体;SimSun" w:hAnsi="宋体;SimSun"/>
                <w:sz w:val="18"/>
              </w:rPr>
              <w:t>42(30) ,14120141(30) ,14120242(30) ,14120241(30) ,14120342(25) ,14120341(25) ,14120541(25) ,14120542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6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Z01(30) ,13010141(50) ,13010241(50) ,13010242(50) ,13010341(50) ,13010342(50) ,13010441(50) ,13010442(50) ,13010541(50) ,13010542(50) ,13010641(47) ,13010642(48) ,13010643(50) ,13010741(50) ,13010742(50) ,N</w:t>
            </w:r>
            <w:r>
              <w:rPr>
                <w:rFonts w:ascii="宋体;SimSun" w:hAnsi="宋体;SimSun" w:cs="宋体;SimSun"/>
                <w:sz w:val="18"/>
              </w:rPr>
              <w:t>一院实验</w:t>
            </w:r>
            <w:r>
              <w:rPr>
                <w:rFonts w:cs="宋体;SimSun" w:ascii="宋体;SimSun" w:hAnsi="宋体;SimSun"/>
                <w:sz w:val="18"/>
              </w:rPr>
              <w:t>(50) ,13020141(50) ,13020142(50) ,1302024</w:t>
            </w:r>
            <w:r>
              <w:rPr>
                <w:rFonts w:cs="宋体;SimSun" w:ascii="宋体;SimSun" w:hAnsi="宋体;SimSun"/>
                <w:sz w:val="18"/>
              </w:rPr>
              <w:t>1(45) ,13020242(47) ,13020243(48) ,13020341(45) ,13020342(47) ,13020343(48) ,13020441(50) ,13020541(47) ,13020542(48) ,13020543(50) ,13020641(50) ,13020642(50) ,13020741(50) ,13020841(45) ,13020842(47) ,13020843(48) ,13020941(50) ,13021041(50) ,13021042(50</w:t>
            </w:r>
            <w:r>
              <w:rPr>
                <w:rFonts w:cs="宋体;SimSun" w:ascii="宋体;SimSun" w:hAnsi="宋体;SimSun"/>
                <w:sz w:val="18"/>
              </w:rPr>
              <w:t>) ,N</w:t>
            </w:r>
            <w:r>
              <w:rPr>
                <w:rFonts w:ascii="宋体;SimSun" w:hAnsi="宋体;SimSun" w:cs="宋体;SimSun"/>
                <w:sz w:val="18"/>
              </w:rPr>
              <w:t>二院实验</w:t>
            </w:r>
            <w:r>
              <w:rPr>
                <w:rFonts w:cs="宋体;SimSun" w:ascii="宋体;SimSun" w:hAnsi="宋体;SimSun"/>
                <w:sz w:val="18"/>
              </w:rPr>
              <w:t>(50) ,13030Z01(30) ,13030141(45) ,13030142(47) ,13030143(48) ,13030241(50) ,13030242(50) ,13030341(50) ,13030342(50) ,13030441(47) ,13030442(48) ,13030443(50) ,13030541(50) ,N</w:t>
            </w:r>
            <w:r>
              <w:rPr>
                <w:rFonts w:ascii="宋体;SimSun" w:hAnsi="宋体;SimSun" w:cs="宋体;SimSun"/>
                <w:sz w:val="18"/>
              </w:rPr>
              <w:t>三院实验</w:t>
            </w:r>
            <w:r>
              <w:rPr>
                <w:rFonts w:cs="宋体;SimSun" w:ascii="宋体;SimSun" w:hAnsi="宋体;SimSun"/>
                <w:sz w:val="18"/>
              </w:rPr>
              <w:t>(50) ,13040Z01(30) ,13040141(45) ,13040142(45) ,13040143(45) ,13040241(50) ,13040242(50) ,13040341(45) ,13040342(45) ,13040343(45) ,13040441(50) ,13040442(50) ,13040541(47) ,13040542(48) ,13040543(50) ,13040641(50) ,13040642(50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 ,13050Z01(30) ,13050141(45) ,13050142(47) ,13050143(48) ,13050241(45) ,13050242(47) ,13050243(48) ,13050341(47) ,13050342(48) ,13050343(50) ,13050441(50) ,13050442(50) ,13050541(50) ,13050542(50) ,13050641(50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 ,13060141(45) ,13060142(45) ,13060143(45) ,13060144(45) ,13060241(50) ,13060242(50) ,13060341(50) ,13060342(50) ,13080141(50) ,13080241(50) ,13080242(50) ,13080341(50) ,13080541(50) ,13080542(43) ,13080641(50) ,13080441(50) ,13080741(50) ,13080742(50) ,13080841(50) ,13080842(50) ,13080843(48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 ,13090141(50) ,13090241(50) ,13090341(50) ,13090342(50) ,13090441(50) ,</w:t>
            </w:r>
            <w:r>
              <w:rPr>
                <w:rFonts w:cs="宋体;SimSun" w:ascii="宋体;SimSun" w:hAnsi="宋体;SimSun"/>
                <w:sz w:val="18"/>
              </w:rPr>
              <w:t>13090541(55) ,13090641(52) ,13090642(53) ,13090741(48) ,13090742(48) ,13090743(49) ,13100141(50) ,13100241(50) ,13100341(50) ,13100441(25) ,13100443(25) ,13100442(20) ,13100541(50) ,13100542(50) ,13110141(40) ,13110142(40) ,13110241(50) ,13120141(25) ,13120142(25) ,13120241(30) ,13120242(30) ,13120341(25) ,13120342(25) ,13120541(30) ,13210A03(50) ,13210A01(50) ,13210A02(50) ,13210A04(50) ,13210B01(50) ,13210B02(50) ,13210B03(50) ,13210B04(50) ,13210B05(50) ,13210C02(50) ,13210C01(50) ,13210D01(50) ,13210E01(50) ,13210E02(50) ,13210F01(50) ,13210F02(50) ,13210G01(50) ,13210K01(50) ,13210M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6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70141(50) ,13070441(45) ,13070442(47) ,13070443(48) ,13070541(50) ,13070241(50) ,13070242(50) ,13070341(50) ,13070641(50) ,13070642(50) ,13070841(47) ,13070842(48) ,13070843(50) ,13070941(40) ,13070942(40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6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形势与政策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  <w:r>
              <w:rPr>
                <w:rFonts w:ascii="宋体;SimSun" w:hAnsi="宋体;SimSun" w:cs="宋体;SimSun"/>
                <w:sz w:val="18"/>
              </w:rPr>
              <w:t>六院实验</w:t>
            </w:r>
            <w:r>
              <w:rPr>
                <w:rFonts w:cs="宋体;SimSun" w:ascii="宋体;SimSun" w:hAnsi="宋体;SimSun"/>
                <w:sz w:val="18"/>
              </w:rPr>
              <w:t>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英语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10141(50) ,14010242(50) ,14010241(50) ,14010341(50) ,14010342(50) ,14010442(50) ,14010441(50) ,14010541(50) ,14010542(50) ,14010643(49) ,14010642(48) ,14010641(48) ,14010741(50) ,14010742(50) ,N1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20141(50) ,14020142(50) ,14020243(47) ,14020242(47) ,14020241(46) ,14020342(47) ,14020341(47) ,14020343(46) ,14020441(50) ,14020543(47) ,14020542(47) ,14020541(46) ,14020642(50) ,14020641(50) ,14020741(50) ,14020842(50) ,14020841(50) ,14020941(50) ,14021042(50) ,14021041(50) ,N2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30142(49) ,14030141(48) ,14030143(48) ,14030242(50) ,14030241(50) ,14030342(50) ,14030341(50) ,14030443(49) ,14030442(48) ,14030441(48) ,14030541(50) ,14030542(50) ,N3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40143(60) ,14040142(60) ,14040141(60) ,14040242(50) ,14040241(50) ,14040341(60) ,14040342(60) ,14040343(60) ,14040442(50) ,14040441(50) ,14040543(49) ,14040542(48) ,14040541(48) ,14040642(50) ,14040641(50) ,N4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50141(47) ,14050142(47) ,14050143(46) ,14050243(50) ,14050242(50) ,14050241(50) ,14050343(50) ,14050342(50) ,14050341(50) ,14050442(50) ,14050441(50) ,14050542(50) ,14050541(50) ,14050641(50) ,N5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60144(50) ,14060143(50) ,14060142(50) ,14060141(50) ,14060242(50) ,14060243(50) ,14060241(50) ,14060341(50) ,14060342(50) ,14060343(50) ,N6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70443(47) ,14070442(47) ,14070441(46) ,14070541(50) ,14070542(50) ,14070242(50) ,14070241(50) ,14070341(50) ,14070642(50) ,14070641(50) ,14070842(50) ,14070841(50) ,14070942(50) ,14070941(50) ,N7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80141(50) ,14080242(50) ,14080241(50) ,14080341(50) ,14080541(50) ,14080542(50) ,14080641(50) ,14080441(50) ,14080742(50) ,14080741(50) ,14080842(50) ,14080841(50) ,N8</w:t>
            </w:r>
            <w:r>
              <w:rPr>
                <w:rFonts w:ascii="宋体;SimSun" w:hAnsi="宋体;SimSun" w:cs="宋体;SimSun"/>
                <w:sz w:val="18"/>
              </w:rPr>
              <w:t>院实验</w:t>
            </w:r>
            <w:r>
              <w:rPr>
                <w:rFonts w:cs="宋体;SimSun" w:ascii="宋体;SimSun" w:hAnsi="宋体;SimSun"/>
                <w:sz w:val="18"/>
              </w:rPr>
              <w:t>14(50) ,14090141(50) ,14090241(50) ,14090342(50) ,14090341(50) ,14090441(50) ,14090541(60) ,14090642(55) ,14090641(55) ,14090742(50) ,14090741</w:t>
            </w:r>
            <w:r>
              <w:rPr>
                <w:rFonts w:cs="宋体;SimSun" w:ascii="宋体;SimSun" w:hAnsi="宋体;SimSun"/>
                <w:sz w:val="18"/>
              </w:rPr>
              <w:t>(50) ,14100141(50) ,14100241(50) ,14100341(50) ,14100542(50) ,14100541(50) ,14110142(40) ,14110141(40) ,14110241(50) ,14120142(30) ,14120141(30) ,14120242(30) ,14120241(30) ,14120342(25) ,14120341(25) ,14120541(25) ,14120542(25) ,14140118(48) ,14140117(48) ,14140116(49) ,14140115(49) ,14140114(49) ,14140113(48) ,14140112(49) ,14140111(49) ,14140110(49) ,14140109(49) ,14140108(49) ,14140107(49) ,14140106(49) ,14140105(49) ,14140104(49) ,14140103(49) ,14140102(49) ,14140101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英语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  <w:r>
              <w:rPr>
                <w:rFonts w:ascii="宋体;SimSun" w:hAnsi="宋体;SimSun" w:cs="宋体;SimSun"/>
                <w:sz w:val="18"/>
              </w:rPr>
              <w:t>六院实验</w:t>
            </w:r>
            <w:r>
              <w:rPr>
                <w:rFonts w:cs="宋体;SimSun" w:ascii="宋体;SimSun" w:hAnsi="宋体;SimSun"/>
                <w:sz w:val="18"/>
              </w:rPr>
              <w:t>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英语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Z01(30) ,13010141(50) ,13010241(50) ,13010242(50) ,13010341(50) ,13010342(50) ,13010441(50) ,13010442(50) ,13010541(50) ,13010542(50) ,13010641(47) ,13010642(48) ,13010643(50) ,13010741(50) ,13010742(50) ,N</w:t>
            </w:r>
            <w:r>
              <w:rPr>
                <w:rFonts w:ascii="宋体;SimSun" w:hAnsi="宋体;SimSun" w:cs="宋体;SimSun"/>
                <w:sz w:val="18"/>
              </w:rPr>
              <w:t>一院实验</w:t>
            </w:r>
            <w:r>
              <w:rPr>
                <w:rFonts w:cs="宋体;SimSun" w:ascii="宋体;SimSun" w:hAnsi="宋体;SimSun"/>
                <w:sz w:val="18"/>
              </w:rPr>
              <w:t>(50) ,13020141(50) ,13020142(50) ,1302024</w:t>
            </w:r>
            <w:r>
              <w:rPr>
                <w:rFonts w:cs="宋体;SimSun" w:ascii="宋体;SimSun" w:hAnsi="宋体;SimSun"/>
                <w:sz w:val="18"/>
              </w:rPr>
              <w:t>1(45) ,13020242(47) ,13020243(48) ,13020341(45) ,13020342(47) ,13020343(48) ,13020441(50) ,13020541(47) ,13020542(48) ,13020543(50) ,13020641(50) ,13020642(50) ,13020741(50) ,13020841(45) ,13020842(47) ,13020843(48) ,13020941(50) ,13021041(50) ,13021042(50</w:t>
            </w:r>
            <w:r>
              <w:rPr>
                <w:rFonts w:cs="宋体;SimSun" w:ascii="宋体;SimSun" w:hAnsi="宋体;SimSun"/>
                <w:sz w:val="18"/>
              </w:rPr>
              <w:t>) ,N</w:t>
            </w:r>
            <w:r>
              <w:rPr>
                <w:rFonts w:ascii="宋体;SimSun" w:hAnsi="宋体;SimSun" w:cs="宋体;SimSun"/>
                <w:sz w:val="18"/>
              </w:rPr>
              <w:t>二院实验</w:t>
            </w:r>
            <w:r>
              <w:rPr>
                <w:rFonts w:cs="宋体;SimSun" w:ascii="宋体;SimSun" w:hAnsi="宋体;SimSun"/>
                <w:sz w:val="18"/>
              </w:rPr>
              <w:t>(50) ,13030Z01(30) ,13030141(45) ,13030142(47) ,13030143(48) ,13030241(50) ,13030242(50) ,13030341(50) ,13030342(50) ,13030441(47) ,13030442(48) ,13030443(50) ,13030541(50) ,N</w:t>
            </w:r>
            <w:r>
              <w:rPr>
                <w:rFonts w:ascii="宋体;SimSun" w:hAnsi="宋体;SimSun" w:cs="宋体;SimSun"/>
                <w:sz w:val="18"/>
              </w:rPr>
              <w:t>三院实验</w:t>
            </w:r>
            <w:r>
              <w:rPr>
                <w:rFonts w:cs="宋体;SimSun" w:ascii="宋体;SimSun" w:hAnsi="宋体;SimSun"/>
                <w:sz w:val="18"/>
              </w:rPr>
              <w:t>(50) ,13040Z01(30) ,13040141(45) ,13040142(45) ,13040143(45) ,13040241(50) ,13040242(50) ,13040341(45) ,13040342(45) ,13040343(45) ,13040441(50) ,13040442(50) ,13040541(47) ,13040542(48) ,13040543(50) ,13040641(50) ,13040642(50) ,N</w:t>
            </w:r>
            <w:r>
              <w:rPr>
                <w:rFonts w:ascii="宋体;SimSun" w:hAnsi="宋体;SimSun" w:cs="宋体;SimSun"/>
                <w:sz w:val="18"/>
              </w:rPr>
              <w:t>四院实验</w:t>
            </w:r>
            <w:r>
              <w:rPr>
                <w:rFonts w:cs="宋体;SimSun" w:ascii="宋体;SimSun" w:hAnsi="宋体;SimSun"/>
                <w:sz w:val="18"/>
              </w:rPr>
              <w:t>(50) ,13050Z01(30) ,13050141(45) ,13050142(47) ,13050143(48) ,13050241(45) ,13050242(47) ,13050243(48) ,13050341(47) ,13050342(48) ,13050343(50) ,13050441(50) ,13050442(50) ,13050541(50) ,13050542(50) ,13050641(50) ,N</w:t>
            </w:r>
            <w:r>
              <w:rPr>
                <w:rFonts w:ascii="宋体;SimSun" w:hAnsi="宋体;SimSun" w:cs="宋体;SimSun"/>
                <w:sz w:val="18"/>
              </w:rPr>
              <w:t>五院实验</w:t>
            </w:r>
            <w:r>
              <w:rPr>
                <w:rFonts w:cs="宋体;SimSun" w:ascii="宋体;SimSun" w:hAnsi="宋体;SimSun"/>
                <w:sz w:val="18"/>
              </w:rPr>
              <w:t>(50) ,13060141(45) ,13060142(45) ,13060143(45) ,13060144(45) ,13060241(50) ,13060242(50) ,13060341(50) ,13060342(50) ,13070141(50) ,13070441(45) ,13070442(47) ,13070443(48) ,13070541(50) ,13070241(50) ,13070242(50) ,13070341(50) ,13070641(50) ,13070642(50) ,13070841(47) ,13070842(48) ,13070843(50) ,13070941(40) ,13070942(40) ,N</w:t>
            </w:r>
            <w:r>
              <w:rPr>
                <w:rFonts w:ascii="宋体;SimSun" w:hAnsi="宋体;SimSun" w:cs="宋体;SimSun"/>
                <w:sz w:val="18"/>
              </w:rPr>
              <w:t>计控实验</w:t>
            </w:r>
            <w:r>
              <w:rPr>
                <w:rFonts w:cs="宋体;SimSun" w:ascii="宋体;SimSun" w:hAnsi="宋体;SimSun"/>
                <w:sz w:val="18"/>
              </w:rPr>
              <w:t>(50) ,13080141(50) ,13080241(50) ,13080242(50) ,13080341(50) ,13080541(50) ,13080542(43) ,13080641(50) ,13080441(50) ,13080741(50) ,13080742(50) ,13080841(50) ,13080842(50) ,13080843(48) ,N</w:t>
            </w:r>
            <w:r>
              <w:rPr>
                <w:rFonts w:ascii="宋体;SimSun" w:hAnsi="宋体;SimSun" w:cs="宋体;SimSun"/>
                <w:sz w:val="18"/>
              </w:rPr>
              <w:t>八院实验</w:t>
            </w:r>
            <w:r>
              <w:rPr>
                <w:rFonts w:cs="宋体;SimSun" w:ascii="宋体;SimSun" w:hAnsi="宋体;SimSun"/>
                <w:sz w:val="18"/>
              </w:rPr>
              <w:t>(50) ,13090141(50) ,13090241(50) ,13090341(50) ,13090342(50) ,13090441(50) ,13090541(55) ,13090641(52) ,1309064</w:t>
            </w:r>
            <w:r>
              <w:rPr>
                <w:rFonts w:cs="宋体;SimSun" w:ascii="宋体;SimSun" w:hAnsi="宋体;SimSun"/>
                <w:sz w:val="18"/>
              </w:rPr>
              <w:t>2(53) ,13090741(48) ,13090742(48) ,13090743(49) ,13100141(50) ,13100241(50) ,13100341(50) ,13100541(50) ,13100542(50) ,13110141(40) ,13110142(40) ,13110241(50) ,13120141(25) ,13120142(25) ,13120241(30) ,13120242(30) ,13120341(25) ,13120342(25) ,13120541(30) ,13210A03(50) ,13210A01(50) ,13210A02(50) ,13210A04(50) ,13210B01(50) ,13210B02(50) ,13210B03(50) ,13210B04(50) ,13210B05(50) ,13210C02(50) ,13210C01(50) ,13210D01(50) ,13210E01(50) ,13210E02(50) ,13210F01(50) ,13210F02(50) ,13210G01(50) ,13210K01(50) ,13210M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语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80641(50) ,130804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000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语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441(24) ,14100442(23) ,14100443(2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401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英语口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40118(48) ,14140117(48) ,14140116(49) ,14140115(49) ,14140114(49) ,14140113(48) ,14140112(49) ,14140111(49) ,14140110(49) ,14140109(49) ,14140108(49) ,14140107(49) ,14140106(49) ,14140105(49) ,14140104(49) ,14140103(49) ,14140102(49) ,14140101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11401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学英语口语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10A03(50) ,13210A01(50) ,13210A02(50) ,13210A04(50) ,13210B01(50) ,13210B02(50) ,13210B03(50) ,13210B04(50) ,13210B05(50) ,13210C02(50) ,13210C01(50) ,13210D01(50) ,13210E01(50) ,13210E02(50) ,13210F01(50) ,13210F02(50) ,13210G01(50) ,13210K01(50) ,13210M0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10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法理学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1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宪法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1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行政法与行政诉讼法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105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法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1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经济法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事诉讼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107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刑法学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2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学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2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管理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2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务礼仪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2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政治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2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政治思想史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2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学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3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汉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3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3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古代文学史（一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3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3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古代文学史（三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3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3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现代文学作品选（上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3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3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古代汉语（一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3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3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古代文学作品选（一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3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33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古代文学作品选（三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3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3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现代文学史（上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3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0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英语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441(24) ,14100442(23) ,14100443(2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0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英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441(25) ,13100443(25) ,13100442(2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0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听力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441(24) ,14100442(23) ,14100443(2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02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听力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441(25) ,13100443(25) ,13100442(2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03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口语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441(24) ,14100442(23) ,14100443(2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语法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441(24) ,14100442(23) ,14100443(2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语音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441(24) ,14100442(23) ,14100443(23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口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441(25) ,13100443(25) ,13100442(2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写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441(25) ,13100443(25) ,13100442(2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4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美概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441(25) ,13100443(25) ,13100442(2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5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闻学理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542(50) ,141005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5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传播学理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541(50) ,131005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5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新闻事业史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542(50) ,141005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5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告学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541(50) ,131005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5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汉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542(50) ,141005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1005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现当代文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541(50) ,131005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002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府经济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003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学写作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3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005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电视新闻采访与报道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541(50) ,131005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1005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视听语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541(50) ,131005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001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法律逻辑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001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国法制史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0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00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婚姻家庭法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1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61002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经济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002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142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6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18:00Z</dcterms:created>
  <dc:creator>微软用户</dc:creator>
  <dc:description/>
  <cp:keywords/>
  <dc:language>en-US</dc:language>
  <cp:lastModifiedBy>微软用户</cp:lastModifiedBy>
  <dcterms:modified xsi:type="dcterms:W3CDTF">2014-06-17T03:44:00Z</dcterms:modified>
  <cp:revision>3</cp:revision>
  <dc:subject/>
  <dc:title>2014-2015学年秋季学期计划课程开课任务书</dc:title>
</cp:coreProperties>
</file>