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二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5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工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6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与车辆总线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741(47) ,12010742(42) ,12010441(54) ,12010442(54) ,12010443(52) ,12010641(40) ,12010642(41) ,12010643(40) ,12020641(40) ,12010141(56) ,12010142(53) ,12010143(51) ,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741(47) ,12010742(42) ,12010441(54) ,12010442(54) ,12010443(52) ,12010641(40) ,12010642(41) ,12010643(40) ,12020641(40) ,12010141(56) ,12010142(53) ,12010143(51) ,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6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Z01(30) ,12030141(42) ,12030142(43) ,12030341(42) ,12030342(40) ,12030441(40) ,12030442(40) ,12030541(46) ,12030542(45) ,12030543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241(37) ,12030242(36) ,12030141(42) ,12030142(43) ,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 ,12030441(40) ,120304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工程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床电气控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压传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设计方法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机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装备力学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05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装备</w:t>
            </w:r>
            <w:r>
              <w:rPr>
                <w:rFonts w:cs="宋体;SimSun" w:ascii="宋体;SimSun" w:hAnsi="宋体;SimSun"/>
                <w:sz w:val="18"/>
              </w:rPr>
              <w:t>CA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控制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检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4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4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测试与传感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包装容器结构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7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包装容器结构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程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07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程学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系统建模与仿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20715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系统建模与仿真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G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综合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动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传热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底盘构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燃烧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程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接口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底盘构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驾驶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0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型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电器与电子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刀具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切削原理及刀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二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二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语义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2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设备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20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设备设计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流体机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拆装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振动理论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压与气压传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工智能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器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技术与物流设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工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0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工艺学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计划与控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2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计划与控制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一体化系统设计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</w:t>
            </w:r>
            <w:r>
              <w:rPr>
                <w:rFonts w:cs="宋体;SimSun" w:ascii="宋体;SimSun" w:hAnsi="宋体;SimSun"/>
                <w:sz w:val="18"/>
              </w:rPr>
              <w:t>CAD/CA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系统控制软件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接口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一体化大型实验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法及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结构三维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及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工程材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故障诊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用车辆结构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振动与噪声控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车辆人机工程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先进制造技术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设计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2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阅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4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设计方法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4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系统计算机控制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4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系统计算机控制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输包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6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包装装潢表现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7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系统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7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B</w:t>
            </w:r>
            <w:r>
              <w:rPr>
                <w:rFonts w:ascii="宋体;SimSun" w:hAnsi="宋体;SimSun" w:cs="宋体;SimSun"/>
                <w:sz w:val="18"/>
              </w:rPr>
              <w:t>程序设计语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画法几何与机械制图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10741(50) ,14010742(50) ,14010341(54) ,14010342(54) ,14020342(47) ,14020341(47) ,14020343(46) ,14020941(55) ,14020942(55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842(53) ,14020841(53) ,14010442(50) ,14010441(50) ,14020243(49) ,14020242(49) ,14020</w:t>
            </w:r>
            <w:r>
              <w:rPr>
                <w:rFonts w:cs="宋体;SimSun" w:ascii="宋体;SimSun" w:hAnsi="宋体;SimSun"/>
                <w:sz w:val="18"/>
              </w:rPr>
              <w:t>24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30342(33) ,14030341(34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341(45) ,14010141(55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10242(54) ,14010241(55) ,13030441(47) ,13030442(48) ,13030443(50) ,14030541(39) ,14030542(39) ,13040342(45) ,13040343(45) ,14030443(40) ,14030442(41) ,14030441(4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制图基础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141(46) ,14050142(46) ,14050143(45) ,14050741(47) ,13040641(50) ,13040642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40441(50) ,1304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8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8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体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141(50) ,130201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4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4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软件（二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4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图学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4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热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9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印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9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筹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641(47) ,13010642(48) ,13010643(50) ,13020941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1(45) ,13020242(47) ,130202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1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原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9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1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原理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641(47) ,13010642(48) ,13010643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1(45) ,13020242(47) ,130202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 ,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2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 ,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4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技术测量</w:t>
            </w: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341(45) ,13020342(47) ,13020343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技术测量</w:t>
            </w: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4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效果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417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效果图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底盘构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7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发动机构造及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7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维修工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检测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评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装备与控制工程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6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与车辆总线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7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保险与理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7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使用与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727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驾驶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1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编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29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07:00Z</dcterms:created>
  <dc:creator>微软用户</dc:creator>
  <dc:description/>
  <cp:keywords/>
  <dc:language>en-US</dc:language>
  <cp:lastModifiedBy>微软用户</cp:lastModifiedBy>
  <dcterms:modified xsi:type="dcterms:W3CDTF">2014-10-29T02:10:00Z</dcterms:modified>
  <cp:revision>1</cp:revision>
  <dc:subject/>
  <dc:title>2014-2015学年春季学期计划课程开课任务书</dc:title>
</cp:coreProperties>
</file>