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十二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曲式作品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与表演艺术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方音乐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（奏）与指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方音乐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（奏）与指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与表演艺术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乐主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乐主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0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器乐主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0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器乐主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器乐主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乐主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演出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3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演出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1003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论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I</w:t>
            </w:r>
            <w:r>
              <w:rPr>
                <w:rFonts w:ascii="宋体;SimSun" w:hAnsi="宋体;SimSun" w:cs="宋体;SimSun"/>
                <w:sz w:val="18"/>
              </w:rPr>
              <w:t>企业形象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桌面出版与印刷工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100442(30) ,11100441(25) ,11100443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展示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书籍装帧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图形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摄影与摄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2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统纹样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2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媒体艺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视唱练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本乐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1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和声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视唱练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2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本乐理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N0112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和声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2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视唱练耳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视唱练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外名作赏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奏与室内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体训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与指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与指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传统音乐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音乐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奏与室内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外名作赏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音乐史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传统音乐理论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体与舞蹈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2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（奏）与指挥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3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思维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3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（三维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装饰与图案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5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造型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5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机工程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5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设计程序与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5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表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5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表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舞台表演课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舞台表演课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副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副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表演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科（器乐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科（声乐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副修乐器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辅修乐器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室内乐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室内乐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乐主科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器乐主科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器乐主科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乐主科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与指挥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学舞台表演课程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3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字与版式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120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琴即兴伴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2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美学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20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意大利语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 ,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203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造型艺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2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装饰材料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80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49:00Z</dcterms:created>
  <dc:creator>微软用户</dc:creator>
  <dc:description/>
  <cp:keywords/>
  <dc:language>en-US</dc:language>
  <cp:lastModifiedBy>微软用户</cp:lastModifiedBy>
  <dcterms:modified xsi:type="dcterms:W3CDTF">2014-10-29T02:50:00Z</dcterms:modified>
  <cp:revision>1</cp:revision>
  <dc:subject/>
  <dc:title>2014-2015学年春季学期计划课程开课任务书</dc:title>
</cp:coreProperties>
</file>